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rPr>
          <w:lang w:val="pt-BR"/>
        </w:rPr>
      </w:pPr>
      <w:r>
        <w:rPr>
          <w:lang w:val="pt-BR"/>
        </w:rPr>
        <w:t>DECLARAÇÃO PARA ASSINATURA DE CONTRATO(S) DE</w:t>
      </w:r>
    </w:p>
    <w:p>
      <w:pPr>
        <w:pStyle w:val="Heading1"/>
        <w:spacing w:lineRule="auto" w:line="360"/>
        <w:rPr>
          <w:lang w:val="pt-BR"/>
        </w:rPr>
      </w:pPr>
      <w:r>
        <w:rPr>
          <w:lang w:val="pt-BR"/>
        </w:rPr>
        <w:t>CONCESSÃO ATRAVÉS DE EMPRESA AFILIADA</w:t>
      </w:r>
    </w:p>
    <w:p>
      <w:pPr>
        <w:pStyle w:val="Normal"/>
        <w:spacing w:lineRule="auto" w:line="36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 abaixo-assinado, [inserir cargo] da [inserir nome da empresa habilitada] (a “Empresa Habilitada”), de acordo com os termos do Edital de Licitação (o “Edital”) da Sétima Rodada de Licitações realizada pela Agência Nacional do Petróleo, Gás Natural e Biocombustíveis (a “ANP”), declara que [nome da empresa afiliada] é uma empresa afiliada da Empresa Habilitada e está legalmente capacitada para assinar o(s) Contratos(s) de Concessão denominado(s) [inserir nome(s) do(s) contrato(s)]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odos os termos definidos no Edital, acima utilizados, mas aqui não definidos, terão os significados a eles atribuídos no Edital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Em razão do acima exposto, eu, [inserir nome], [inserir cargo], com os necessários poderes de representação da Empresa, assino em seu nome o presente documento, em [inserir data]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nome da empresa habilitada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nome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[inserir cargo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15:41:00Z</dcterms:created>
  <dc:creator>anp</dc:creator>
  <dc:description/>
  <dc:language>en-US</dc:language>
  <cp:lastModifiedBy>Sandro Coimbra</cp:lastModifiedBy>
  <cp:lastPrinted>2005-11-08T17:34:00Z</cp:lastPrinted>
  <dcterms:modified xsi:type="dcterms:W3CDTF">2005-11-17T15:43:00Z</dcterms:modified>
  <cp:revision>3</cp:revision>
  <dc:subject/>
  <dc:title>NOTIFICATION OF SIGNING BY AFFLILIATE COMPANY</dc:title>
</cp:coreProperties>
</file>