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FICATION OF SIGNING BY AFFILIATE COMPAN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undersigned, [insert title] of [insert name “Qualified Company”]  (the Qualified “Company”), pursuant to the terms and conditions of the Final Tender Protocol for Brasil Round 7 conducted by the Agência Nacional do Petróleo, Gás Natural e Biocombustíveis (the ANP), hereby certifies that [insert name of Affiliate] is an Affiliate of the Qualified Company and has been authorized to sign the Concession Agreement(s) identified as [insert identification(s) of the Concession Agreement(s)]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terms defined in the Final Tender Protocol and used but not defined herein have the meanings given to them in the Final Tender Protoco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WITNESS WHEREOF, this certificate has been executed on and as of [insert date]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insert name “Qualified Company”]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insert name]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Arial" w:ascii="Arial" w:hAnsi="Arial"/>
          <w:lang w:val="en-US"/>
        </w:rPr>
        <w:t>[insert title]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5:27:00Z</dcterms:created>
  <dc:creator>anp</dc:creator>
  <dc:description/>
  <dc:language>en-US</dc:language>
  <cp:lastModifiedBy>Sandro Coimbra</cp:lastModifiedBy>
  <cp:lastPrinted>2005-11-08T17:34:00Z</cp:lastPrinted>
  <dcterms:modified xsi:type="dcterms:W3CDTF">2005-11-17T15:27:00Z</dcterms:modified>
  <cp:revision>2</cp:revision>
  <dc:subject/>
  <dc:title>NOTIFICATION OF SIGNING BY AFFLILIATE COMPANY</dc:title>
</cp:coreProperties>
</file>