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2045691997"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 UNEM – União Nacional do Etanol de Milho – Ricardo Tomczyk (Presidente Executivo)</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pPr>
            <w:r>
              <w:rPr>
                <w:rFonts w:cs="Arial"/>
                <w:color w:val="000000"/>
                <w:szCs w:val="24"/>
              </w:rPr>
              <w:t>( X)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color w:val="000000"/>
                <w:sz w:val="24"/>
                <w:szCs w:val="24"/>
                <w:vertAlign w:val="subscript"/>
              </w:rPr>
            </w:pPr>
            <w:r>
              <w:rPr>
                <w:rFonts w:cs="Arial" w:ascii="Arial" w:hAnsi="Arial"/>
                <w:b/>
                <w:bCs/>
                <w:color w:val="000000"/>
              </w:rPr>
              <w:t> </w:t>
            </w:r>
            <w:r>
              <w:rPr>
                <w:rFonts w:cs="Arial" w:ascii="Arial" w:hAnsi="Arial"/>
                <w:b/>
                <w:bCs/>
                <w:color w:val="000000"/>
              </w:rPr>
              <w:t>Art.17, § 1º</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sz w:val="24"/>
                <w:szCs w:val="24"/>
              </w:rPr>
              <w:t>O critério estabelecido no caput aplica-se à biomassa produzida no território nacional ou no exterior e não se aplica à biomassa oriunda de resíduos, inclusive de florestas nativas, desde exploradas em regime de manejo sustentável devidamente autor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rPr>
            </w:pPr>
            <w:r>
              <w:rPr>
                <w:rFonts w:cs="Arial" w:ascii="Arial" w:hAnsi="Arial"/>
              </w:rPr>
              <w:t> </w:t>
            </w:r>
            <w:r>
              <w:rPr>
                <w:rFonts w:cs="Arial" w:ascii="Arial" w:hAnsi="Arial"/>
                <w:b/>
              </w:rPr>
              <w:t>Art. 18 § 1º</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r>
              <w:rPr>
                <w:sz w:val="24"/>
                <w:szCs w:val="24"/>
              </w:rPr>
              <w:t>O critério estabelecido no caput aplica-se à biomassa produzida no território nacional ou no exterior e não se aplica à biomassa oriunda de resíduos, inclusive de florestas nativas, desde exploradas em regime de manejo sustentável devidamente autor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Anexo, Item 2.2a)</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PargrafodaLista"/>
              <w:numPr>
                <w:ilvl w:val="0"/>
                <w:numId w:val="1"/>
              </w:numPr>
              <w:shd w:fill="FFFFFF" w:val="clear"/>
              <w:spacing w:lineRule="auto" w:line="240" w:before="0" w:after="120"/>
              <w:contextualSpacing w:val="false"/>
              <w:jc w:val="both"/>
              <w:rPr>
                <w:sz w:val="24"/>
                <w:szCs w:val="24"/>
              </w:rPr>
            </w:pPr>
            <w:r>
              <w:rPr>
                <w:rFonts w:cs="Arial" w:ascii="Arial" w:hAnsi="Arial"/>
              </w:rPr>
              <w:t> </w:t>
            </w:r>
            <w:r>
              <w:rPr>
                <w:sz w:val="24"/>
                <w:szCs w:val="24"/>
              </w:rPr>
              <w:t>Cascas, tocos, ramos, folhas, agulhas, copas de árvores, aparas florestais, serragem e demais resíduos provenientes de florestas nativas, desde que exploradas em regime de manejo sustentável devidamente autorizad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3.1,Tabelas 1 e 2</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r>
              <w:rPr>
                <w:rFonts w:cs="Arial" w:ascii="Arial" w:hAnsi="Arial"/>
                <w:color w:val="000000"/>
              </w:rPr>
              <w:t>Igualar a penalização percentual entre a cultura da cana-de-açúcar e de milho no caso de valores penal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A penalização atribuída ao “perfil de produção padrão” visa incentivar o fornecimento de informações sobre o perfil de produção específico. Desta forma, a opção “padrão” torna-se uma alternativa para o preenchimento da RenovaCalcMD quando não é conhecido o conjunto completo de parâmetros técnicos de um processo produtivo agrícola. O que chama a atenção é a desproporção de penalização entre o etanol de cana-de-açúcar e o etanol de milho, no caso do perfil padrão de produção, sendo a média de penalização na produção de cana-de-açúcar 140% e a de produção de milho de 250%, conforme tabelas existentes no Apêndice A, mais especificamente tabela 1 x tabela 2. Tal desproporção também carece de justificativa e, portanto, manifestamos nossa discordância com essa diferenciação. Outro ponto que destacamos, é que o uso maior de insumos, conforme previsto no item penalizado, certamente acarretará maior produtividade por hectare, levando-se a crer que isso não foi considerado na efetiva penalização na RenovaCalc. </w:t>
            </w:r>
          </w:p>
          <w:p>
            <w:pPr>
              <w:pStyle w:val="Normal"/>
              <w:rPr>
                <w:rFonts w:ascii="Arial" w:hAnsi="Arial" w:eastAsia="Arial Unicode MS" w:cs="Arial"/>
                <w:sz w:val="24"/>
                <w:szCs w:val="24"/>
              </w:rPr>
            </w:pPr>
            <w:r>
              <w:rPr>
                <w:rFonts w:eastAsia="Arial Unicode MS" w:cs="Arial" w:ascii="Arial" w:hAnsi="Arial"/>
                <w:sz w:val="24"/>
                <w:szCs w:val="24"/>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3.3.4, tabela 6</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Etanol de milho em usina dedicada = 700 Km</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a atribuição de distância média distribuição de 1500 Km para a produção de etanol à partir do milho, conforme previsto na tabela apresentada, em muito se diferencia das demais modalidades de produção de etanol (cana-de-açúcar e flex), que é de 700 Km, sem qualquer justificativa. É importante ressaltar que tanto a produção de etanol à partir da cana-de-açúcar como as usinas flex coexistem, nas mesmas regiões, com a produção do etanol à partir exclusivamente do milho. Portanto manifestamos nossa discordância com essa penalização. </w:t>
            </w:r>
          </w:p>
          <w:p>
            <w:pPr>
              <w:pStyle w:val="Normal"/>
              <w:rPr>
                <w:rFonts w:ascii="Arial" w:hAnsi="Arial" w:eastAsia="Arial Unicode MS" w:cs="Arial"/>
                <w:sz w:val="24"/>
                <w:szCs w:val="24"/>
              </w:rPr>
            </w:pPr>
            <w:r>
              <w:rPr>
                <w:rFonts w:eastAsia="Arial Unicode MS" w:cs="Arial" w:ascii="Arial" w:hAnsi="Arial"/>
                <w:sz w:val="24"/>
                <w:szCs w:val="24"/>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4,  Tabela 10, Fase Industrial, item 10</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Incluir cavaco  proveniente de resíduos de serrarias  que têm como matéria prima madeira nativa proveniente de exploração por meio de sistema de manejo sustentável como combustível industrial, com o tratamento idêntico da classe de “resídu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Como deverá ser a abordagem sobre a biomassa em forma de cavaco,  proveniente de resíduos de serrarias  que têm como matéria prima madeira nativa proveniente de exploração por meio de sistema de manejo sustentável, também devidamente enquadrado nos quesitos do Código Florestal Brasileiro e devidamente licenciado e fiscalizados pelo órgão ambiental competente, cuja destinação do produto principal é a produção de madeira serrada? Destaca-se que se tratam de resíduos e, ao nosso ver, deveriam ter carga zero de emissões, porém não se encontram incluídos nos itens elencados no tópico 2.2 Resíduos. </w:t>
            </w:r>
          </w:p>
          <w:p>
            <w:pPr>
              <w:pStyle w:val="Normal"/>
              <w:rPr>
                <w:rFonts w:ascii="Arial" w:hAnsi="Arial" w:eastAsia="Arial Unicode MS" w:cs="Arial"/>
                <w:sz w:val="24"/>
                <w:szCs w:val="24"/>
              </w:rPr>
            </w:pPr>
            <w:r>
              <w:rPr>
                <w:rFonts w:cs="Arial" w:ascii="Arial" w:hAnsi="Arial"/>
              </w:rPr>
              <w:t>Nesse caso, opinamos pela inclusão do item resíduo florestal nativo, desde que condicionado à descrição acima.</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0:06:00Z</dcterms:created>
  <dc:creator>Anp</dc:creator>
  <dc:description/>
  <cp:keywords/>
  <dc:language>en-US</dc:language>
  <cp:lastModifiedBy>Ricardo Tomczyk</cp:lastModifiedBy>
  <cp:lastPrinted>2010-12-28T15:08:00Z</cp:lastPrinted>
  <dcterms:modified xsi:type="dcterms:W3CDTF">2018-05-24T20:06:00Z</dcterms:modified>
  <cp:revision>2</cp:revision>
  <dc:subject/>
  <dc:title>CONSULTA PÚBLICA PARA REVISÃO DA PORTARIA ANP 248/99</dc:title>
</cp:coreProperties>
</file>