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70312234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10/2018 – de 11/05/2018 a 25/05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_RICARDO KROPF SANTOS FERMAM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1080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ind w:firstLine="264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ind w:firstLine="264"/>
              <w:rPr>
                <w:rFonts w:cs="Calibri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firstLine="332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firstLine="332"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>( X ) representante de instituição governamental</w:t>
            </w:r>
          </w:p>
          <w:p>
            <w:pPr>
              <w:pStyle w:val="Normal"/>
              <w:ind w:firstLine="355"/>
              <w:rPr>
                <w:rFonts w:cs="Calibri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122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ulta Pública sobre nova regulamentação do credenciamento de firmas inspetoras visando a certificação de biocombustíveis, conforme a Lei nº 13.576, de 26/12/2017, regulamentada pelo Decreto nº 9.308, de 15/03/2018, ato este que, entre outros, dispõe sobre as atribuições da ANP no RenovaBio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odas as ocorrências na Resolução do termo “firma inspetora” 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Substituir para “firma certificadora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Adequação conceitual – a atividade determinada na presente resolução é a certificação, não realizada por organismos de inspeção.</w:t>
            </w:r>
          </w:p>
          <w:p>
            <w:pPr>
              <w:pStyle w:val="Textodecomentrio"/>
              <w:spacing w:before="0" w:after="200"/>
              <w:rPr/>
            </w:pPr>
            <w:r>
              <w:rPr/>
              <w:t>Segundo a norma técnica ABNT NBR ISO/IEC 17000:2005 – Avaliação da Conformidade: Vocabulário e Princípios Gerais, o termo “inspeção” refere-se ao “exame de um projeto de produto, produto, processo ou instalação e determinação de sua conformidade com requisitos específicos, ou com base no julgamento profissional, com requisitos gerais”. Não envolve, portanto, a atividade de certificação. A presente Resolução abrange outros tipos de organismos, sendo portanto conveniente, tecnicamente, a alteração proposta, estando de acordo à genericidade tipológica tratada (cf. Art. 3º, itens XII, XIII e XIV).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 xml:space="preserve">Inserir a definição: “I – Acreditação: Atestação realizada pela Coordenação Geral de Acreditação do Inmetro, relativa a um organismo de avaliação da conformidade, exprimindo demonstração formal de sua competência para realizar a avaliação da conformidade da mensuração de aspectos relativos à produção ou à importação de biocombustíveis em função da eficiência energética e das emissões de gases do efeito estufa, com base em avaliação do ciclo de vida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Faltou a definição de acreditação, aqui apresentada conforme a norma técnica ABNT NBR ISO/IEC 17000:2005 e em harmonia com o objetivo da presente resolução. A acreditação de organismos de avaliação da conformidade é de competência legal da Coordenação Geral de Acreditação (Cgcre) do Inmetro, determinada pelo Decreto nº 7938, publicado em 19 de fevereiro de 201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á a necessidade de renumerar os itens após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, V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V - firma certificadora: organismo de avaliação da conformidade credenciado pela ANP para realizar a Certificação de Biocombustíveis e emitir o Certificado da Produção Eficiente de Biocombustíveis e a Nota de Eficiência Energético-Ambiental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/>
            </w:pPr>
            <w:r>
              <w:rPr/>
              <w:t xml:space="preserve">Refere-se de forma mais correta a atividade desempenhada pelas firmas credenciadas para atuarem segundo a presente Resolução, além melhor abranger os dois tipos de organismos (OCP e OVV) passíveis de atuarem no programa. 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– Credenciamento: procedimento pelo qual a ANP reconhece formalmente que a firma certificadora devidamente acreditada está habilitado para realizar a avaliação de conformidade da mensuração de aspectos relativos à produção ou à importação de biocombustíveis em função da eficiência energética e das emissões de gases do efeito estufa, com base em avaliação do ciclo de vida, de acordo com a presente Resolução;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/>
            </w:pPr>
            <w:r>
              <w:rPr/>
              <w:t> </w:t>
            </w:r>
            <w:r>
              <w:rPr/>
              <w:t xml:space="preserve">Faltou definir o que é credenciamento, segundo a presente Resolução. Além disso, determina que a ANP credenciará apenas firmas acreditadas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, X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 xml:space="preserve">Excluir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Sugiro remover. Um organismo de inspeção não realiza certificação. O termo “inspeção” refere-se ao “exame de um projeto de produto, produto, processo ou instalação e determinação de sua conformidade com requisitos específicos, ou com base no julgamento profissional, com requisitos gerais”. (ABNT NBR ISO/IEC 1700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 sua vez, certificação é definida como sendo “a atestação relativa a produtos, processos, sistemas ou pessoas por terceira parte”, estando mais de acordo com o espírito e letra da presente resolução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, item V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Alterar redação: “VII – cópia do certificado que comprove ser acreditado  para atuar segundo os requisitos do Programa RenovaBio como Organismo de Certificação de Produtos, Processos e Serviços (OCP) ou Organismo de Verificação de Inventários de Gases de Efeito Estufa (OVV);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 xml:space="preserve">A imensa amplitude de escopos de acreditação para organismos de certificação de produtos (p.ex. produtos elétricos, brinquedos, preservativos, etc.) tornará ineficaz e ineficiente a aplicação da presente resolução neste miste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acreditação de OCP dá-se para um ou mais escopos específicos, segundo requisitos específicos, tendo a competência avaliada apenas para esses casos (não extensível). O mesmo se aplica para OVV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lterar redação: “I - comprovar a disponibilidade de, pelo menos, um profissional como gerente técnico cuja responsabilidade consiste em assegurar que as atividades de certificação sejam executadas de acordo com uma das seguintes normas: ABNT NBR ISO/IEC 17065 e ABNT NBR ISO/IEC 14065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>
                <w:rFonts w:ascii="Arial" w:hAnsi="Arial" w:cs="Arial"/>
              </w:rPr>
            </w:pPr>
            <w:r>
              <w:rPr/>
              <w:t>Segundo a norma técnica ABNT NBR ISO/IEC 17000:2005 – Avaliação da Conformidade: Vocabulário e Princípios Gerais, o termo “inspeção” refere-se ao “exame de um projeto de produto, produto, processo ou instalação e determinação de sua conformidade com requisitos específicos, ou com base no julgamento profissional, com requisitos gerais”. Não envolve, portanto, a atividade de certificação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I, b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lui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e requisito já é avaliado num processo de acreditação, isto é, já é avaliada a equipe dos organismos durante as etapas de acreditação desses organismos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I, f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lui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e requisito já é avaliado num processo de acreditação, isto é, já é avaliada a equipe dos organismos durante as etapas de acreditação desses organismos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CAP. IV, SEÇÃO III, </w:t>
            </w:r>
            <w:r>
              <w:rPr>
                <w:sz w:val="24"/>
                <w:szCs w:val="24"/>
              </w:rPr>
              <w:t xml:space="preserve">§ 1º 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ar redação: “Os equipamentos de medição que tenham influência significativa nos resultados da certificação devem ser verificados e calibrados antes de serem utilizados, de acordo com o programa estabelecido, devendo ser apresentados os respectivos certificados de calibração emitidos por laboratórios de calibração acreditados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apresentação dos certificados de calibração dos equipamentos é garantia de que os mesmos foram calibrados. Além disso, quando esses certificados de calibração são emitidos por laboratórios de calibração acreditados, garante-se que o processo de calibração foi realizado de forma competente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. IV, SEÇÃO III, </w:t>
            </w:r>
            <w:r>
              <w:rPr>
                <w:sz w:val="24"/>
                <w:szCs w:val="24"/>
              </w:rPr>
              <w:t xml:space="preserve">§ 2º 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lterar redação: “§ 2º  Quando necessária, a análise laboratorial deve ser efetuada mediante o emprego de normas técnicas editadas por organismo de normalização nacional ou internacional, se houver. A firma certificadora deverá utilizar laboratório de ensaio próprio ou contratar laboratório de terceiros para a realização dos ensaios que serão utilizados no processo de certificação de produto, assegurando a competência do laboratório segundo a norma ABNT NBR ISO/IEC 17025. 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dequar a resolução à determinação da norma técnica ABNT NBR ISO/IEC 17065 (não abrangido pela ABNT NBR ISO 14065)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. IV, SEÇÃO IV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rir: “IV – pelo cancelamento da acreditação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acreditação é condição precípua (não única, porém) para o credenciamento da firma certificadora junto a ANP. A perda da condição de firma acreditada, portanto, enseja logicamente na perda do credenciamento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, fax (21) 2112-8669, ou diretamente em um dos protocolos da ANP indicado no item 2.1 do Aviso da Consulta Pública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cs="Calibri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>
      <w:spacing w:before="0" w:after="200"/>
    </w:pPr>
    <w:rPr>
      <w:rFonts w:ascii="Calibri" w:hAnsi="Calibri" w:eastAsia="Times New Roman" w:cs="Times New Roma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9:11:00Z</dcterms:created>
  <dc:creator>Anp</dc:creator>
  <dc:description/>
  <cp:keywords/>
  <dc:language>en-US</dc:language>
  <cp:lastModifiedBy>Ricardo K Fermam</cp:lastModifiedBy>
  <cp:lastPrinted>2010-12-28T15:08:00Z</cp:lastPrinted>
  <dcterms:modified xsi:type="dcterms:W3CDTF">2018-05-11T19:44:00Z</dcterms:modified>
  <cp:revision>4</cp:revision>
  <dc:subject/>
  <dc:title>CONSULTA PÚBLICA PARA REVISÃO DA PORTARIA ANP 248/99</dc:title>
</cp:coreProperties>
</file>