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25pt;height:107.55pt;mso-wrap-distance-left:9.05pt;mso-wrap-distance-right:9.05pt;mso-position-horizontal-relative:text;mso-position-vertical-relative:page" filled="t" fillcolor="#FFFFFF" o:ole="">
            <v:imagedata r:id="rId3" o:title=""/>
            <w10:wrap type="square"/>
          </v:shape>
          <o:OLEObject Type="Embed" ProgID="" ShapeID="ole_rId2" DrawAspect="Content" ObjectID="_550590809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SULTA PÚBLICA N° 10/2018 – de 11/05/2018 a 25/05/20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/>
      </w:pPr>
      <w:r>
        <w:rPr>
          <w:sz w:val="26"/>
          <w:szCs w:val="26"/>
        </w:rPr>
        <w:t xml:space="preserve">NOME: </w:t>
      </w:r>
      <w:r>
        <w:rPr>
          <w:sz w:val="26"/>
          <w:szCs w:val="26"/>
          <w:u w:val="single"/>
        </w:rPr>
        <w:t>EMPRESA BRASILEIRA DE PESQUISA AGROPECUÁRIA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6207"/>
        <w:gridCol w:w="1538"/>
        <w:gridCol w:w="5742"/>
      </w:tblGrid>
      <w:tr>
        <w:trPr>
          <w:trHeight w:val="703" w:hRule="atLeast"/>
        </w:trPr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ind w:firstLine="26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ind w:firstLine="26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5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jc w:val="both"/>
              <w:rPr/>
            </w:pPr>
            <w:r>
              <w:rPr>
                <w:color w:val="000000"/>
                <w:szCs w:val="24"/>
              </w:rPr>
              <w:t>(X) representante de instituição governamen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1220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onsulta Pública sobre nova regulamentação do credenciamento de firmas inspetoras visando a certificação de biocombustíveis, conforme a Lei nº 13.576, de 26/12/2017, regulamentada pelo Decreto nº 9.308, de 15/03/2018, ato este que, entre outros, dispõe sobre as atribuições da ANP no RenovaBio.</w:t>
            </w:r>
          </w:p>
        </w:tc>
      </w:tr>
      <w:tr>
        <w:trPr>
          <w:trHeight w:val="33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TIGO DA MINUTA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POSTA DE ALTERAÇÃO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33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. 2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o texto: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arágrafo único. O cálculo da Nota de Eficiência Energético-Ambiental deve obrigatoriamente ser feito por meio da RenovaCalc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 RenovaCalc foi desenvolvida por demanda do RenovaBio para servir como sua ferramenta oficial. Seu nome não havia sido mencionado na Minuta pelo fato de a cessão de direito de uso da marca estar ainda em trâmite na oportunidade da edição desta minuta. No presente momento, o direito de uso foi cedido à ANP. </w:t>
            </w:r>
          </w:p>
        </w:tc>
      </w:tr>
      <w:tr>
        <w:trPr>
          <w:trHeight w:val="70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  <w:bCs/>
              </w:rPr>
              <w:t>rt. 3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Adicionar as seguintes seções em vermelho. Manter os itens em ordem alfabética e renumerar de acordo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- Balanço de massa: sistema de registros documentais para assegurar que as entradas e saídas de matérias-primas e produtos a serem certificados sejam rastreáveis ao longo dos elos da cadeia de suprimentos e para que as saídas não excedam as entradas em cada um desses elos. Em cada elo, as matérias-primas e produtos podem ser misturados a materiais que não serão objetos de certificaçã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II -</w:t>
            </w:r>
            <w:r>
              <w:rPr>
                <w:rFonts w:cs="Arial" w:ascii="Arial" w:hAnsi="Arial"/>
              </w:rPr>
              <w:t xml:space="preserve"> Certificação de Biocombustíveis...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III </w:t>
            </w:r>
            <w:r>
              <w:rPr>
                <w:rFonts w:cs="Arial" w:ascii="Arial" w:hAnsi="Arial"/>
              </w:rPr>
              <w:t>- Certificado de Produção Eficiente..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IV</w:t>
            </w:r>
            <w:r>
              <w:rPr>
                <w:rFonts w:cs="Arial" w:ascii="Arial" w:hAnsi="Arial"/>
              </w:rPr>
              <w:t xml:space="preserve"> - ciclo de vida:...;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 -  credenciamento: procedimento pelo qual se avalia, qualifica, credencia e registra a habilitação de uma firma inspetora para realizar a certificação e emitir o Certificado da Produção Eficiente de Biocombustíveis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VI </w:t>
            </w:r>
            <w:r>
              <w:rPr>
                <w:rFonts w:cs="Arial" w:ascii="Arial" w:hAnsi="Arial"/>
              </w:rPr>
              <w:t>- emissor primário:..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VII </w:t>
            </w:r>
            <w:r>
              <w:rPr>
                <w:rFonts w:cs="Arial" w:ascii="Arial" w:hAnsi="Arial"/>
              </w:rPr>
              <w:t>- firma inspetora:..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VIII</w:t>
            </w:r>
            <w:r>
              <w:rPr>
                <w:rFonts w:cs="Arial" w:ascii="Arial" w:hAnsi="Arial"/>
              </w:rPr>
              <w:t xml:space="preserve"> - Imóvel rural: </w:t>
            </w:r>
            <w:r>
              <w:rPr>
                <w:rFonts w:cs="Arial" w:ascii="Arial" w:hAnsi="Arial"/>
                <w:color w:val="FF0000"/>
              </w:rPr>
              <w:t>caso esteja em território nacional,</w:t>
            </w:r>
            <w:r>
              <w:rPr>
                <w:rFonts w:cs="Arial" w:ascii="Arial" w:hAnsi="Arial"/>
              </w:rPr>
              <w:t xml:space="preserve"> área contida em perímetro registrado e identificada no Cadastro Ambiental Rural (CAR), em conformidade com a Lei nº 12.651, de 2012; </w:t>
            </w:r>
            <w:r>
              <w:rPr>
                <w:rFonts w:cs="Arial" w:ascii="Arial" w:hAnsi="Arial"/>
                <w:color w:val="FF0000"/>
              </w:rPr>
              <w:t>em território estrangeiro, o perímetro deverá ser aquele reconhecido por órgão oficial do país e georreferenciad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IX </w:t>
            </w:r>
            <w:r>
              <w:rPr>
                <w:rFonts w:cs="Arial" w:ascii="Arial" w:hAnsi="Arial"/>
              </w:rPr>
              <w:t xml:space="preserve">- Importador de biocombustível: agente econômico autorizado pela ANP a exercer a atividade de importação de biocombustível, nos termos da regulação vigente de cada produto relacionado às rotas do art. </w:t>
            </w:r>
            <w:r>
              <w:rPr>
                <w:rFonts w:cs="Arial" w:ascii="Arial" w:hAnsi="Arial"/>
                <w:color w:val="FF0000"/>
              </w:rPr>
              <w:t>4º</w:t>
            </w:r>
            <w:r>
              <w:rPr>
                <w:rFonts w:cs="Arial" w:ascii="Arial" w:hAnsi="Arial"/>
              </w:rPr>
              <w:t xml:space="preserve"> desta Resolução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intensidade de carbono:..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XI </w:t>
            </w:r>
            <w:r>
              <w:rPr>
                <w:rFonts w:cs="Arial" w:ascii="Arial" w:hAnsi="Arial"/>
              </w:rPr>
              <w:t xml:space="preserve">- Nota de Eficiência Energético-Ambiental: valor atribuído no Certificado da Produção Eficiente de Biocombustíveis, individualmente, por emissor primário, que representa a diferença entre a intensidade de carbono do combustível fóssil </w:t>
            </w:r>
            <w:r>
              <w:rPr>
                <w:rFonts w:cs="Arial" w:ascii="Arial" w:hAnsi="Arial"/>
                <w:color w:val="FF0000"/>
              </w:rPr>
              <w:t xml:space="preserve">equivalente </w:t>
            </w:r>
            <w:r>
              <w:rPr>
                <w:rFonts w:cs="Arial" w:ascii="Arial" w:hAnsi="Arial"/>
              </w:rPr>
              <w:t>e a intensidade de carbono do biocombustível, estabelecida no processo de certificação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XII</w:t>
            </w:r>
            <w:r>
              <w:rPr>
                <w:rFonts w:cs="Arial" w:ascii="Arial" w:hAnsi="Arial"/>
                <w:color w:val="000000"/>
              </w:rPr>
              <w:t xml:space="preserve"> - perfil específico: opção de preenchimento da </w:t>
            </w:r>
            <w:r>
              <w:rPr>
                <w:rFonts w:cs="Arial" w:ascii="Arial" w:hAnsi="Arial"/>
                <w:color w:val="FF0000"/>
              </w:rPr>
              <w:t>RenovaCalc</w:t>
            </w:r>
            <w:r>
              <w:rPr>
                <w:rFonts w:cs="Arial" w:ascii="Arial" w:hAnsi="Arial"/>
                <w:color w:val="000000"/>
              </w:rPr>
              <w:t xml:space="preserve"> a ser utilizada pelo emissor primário para incluir os parâmetros técnicos requeridos com os dados </w:t>
            </w:r>
            <w:r>
              <w:rPr>
                <w:rFonts w:cs="Arial" w:ascii="Arial" w:hAnsi="Arial"/>
                <w:color w:val="FF0000"/>
              </w:rPr>
              <w:t>primários</w:t>
            </w:r>
            <w:r>
              <w:rPr>
                <w:rFonts w:cs="Arial" w:ascii="Arial" w:hAnsi="Arial"/>
                <w:color w:val="000000"/>
              </w:rPr>
              <w:t xml:space="preserve"> obtidos nos processos produtivos do emissor primário e dos seus fornecedores de biomassa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XIII </w:t>
            </w:r>
            <w:r>
              <w:rPr>
                <w:rFonts w:cs="Arial" w:ascii="Arial" w:hAnsi="Arial"/>
              </w:rPr>
              <w:t xml:space="preserve">- perfil padrão: opção de preenchimento da </w:t>
            </w:r>
            <w:r>
              <w:rPr>
                <w:rFonts w:cs="Arial" w:ascii="Arial" w:hAnsi="Arial"/>
                <w:color w:val="FF0000"/>
              </w:rPr>
              <w:t>RenovaCalc</w:t>
            </w:r>
            <w:r>
              <w:rPr>
                <w:rFonts w:cs="Arial" w:ascii="Arial" w:hAnsi="Arial"/>
              </w:rPr>
              <w:t xml:space="preserve"> a ser utilizada pelo emissor primário para incluir os </w:t>
            </w:r>
            <w:r>
              <w:rPr>
                <w:rFonts w:cs="Arial" w:ascii="Arial" w:hAnsi="Arial"/>
                <w:color w:val="FF0000"/>
              </w:rPr>
              <w:t>parâmetros técnicos requeridos com os dados previamente alimentados nesta ferramenta</w:t>
            </w:r>
            <w:r>
              <w:rPr>
                <w:rFonts w:cs="Arial" w:ascii="Arial" w:hAnsi="Arial"/>
              </w:rPr>
              <w:t>, correspondentes ao perfil médio de produção no Brasil acrescido de penalização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XIV</w:t>
            </w:r>
            <w:r>
              <w:rPr>
                <w:rFonts w:cs="Arial" w:ascii="Arial" w:hAnsi="Arial"/>
              </w:rPr>
              <w:t xml:space="preserve"> - Organismos de Certificação de Produtos..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XV </w:t>
            </w:r>
            <w:r>
              <w:rPr>
                <w:rFonts w:cs="Arial" w:ascii="Arial" w:hAnsi="Arial"/>
              </w:rPr>
              <w:t>- Organismos de Inspeção Acreditados (OIA):..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XV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Organismos de Verificação de Inventários de Gases de Efeito Estufa (OVV): ...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XVI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produtor de biocombustível: ... de biocombustível</w:t>
            </w:r>
            <w:r>
              <w:rPr>
                <w:rFonts w:cs="Arial" w:ascii="Arial" w:hAnsi="Arial"/>
                <w:b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XVIII- produtor de biomassa: agente responsável pela produção da biomassa no imóvel rural, seja ele a própria unidade produtora de biocombustíveis ou um terceiro, fornecedor de biomass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IX – RenovaCalc: ferramenta oficial do RenovaBio para a contabilidade da intensidade de carbono de biocombustíveis e emissão da Nota de Eficiência Energético-Ambiental, para fim de certificação; 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X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unidade produtora: ...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- Como o texto faz referência a balanço de massa, é importante que haja uma definição sobre o tema. O texto inserido como sugestão é baseado em sistemas de certificação internacionais (ex.: Bonsucro, ISCC e RSB), mas sugere-se que especialistas nos temas ‘Cadeia de custódia’ e ‘Métodos de rastreabilidade’ sejam consultados para verificar a coerência com os demais pontos e objetivos do Renovab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- A resolução determina as condições para o credenciamento de firmas inspetoras, mas não trazia a definição do termo “credenciamento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- Como biocombustíveis e biomassas importadas podem ser usadas no programa, é importante que o conceito de imóvel rural seja aplicável fora do país també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 – Corrigir a ordem do artigo cit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 – Sugere-se o uso do termo “combustível fóssil equivalente” no texto todo, em lugar de “combustível fóssil substituto”, para padronização do tex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e XIII– Sugere-se adotar RenovaCalc sempre que se fizer referência à calculadora oficial do RenovaBio. O texto é reformulado para melhor compreensã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VIII - O termo ‘fornecedor de biomassa’ é comumente usado no setor de cana-de-açúcar para se referir apenas a terceiros em relação a unidade produtora. Para evitar essa confusão, sugere-se incluir a definição do termo, e alterá-lo para ‘produtor de biomassa’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X – como a RenovaCalc não era anteriormente citada, também não se trazia a sua definiçã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.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os trechos marcados em negrito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II - biometano de resíduos </w:t>
            </w:r>
            <w:r>
              <w:rPr>
                <w:rFonts w:cs="Arial" w:ascii="Arial" w:hAnsi="Arial"/>
                <w:color w:val="FF0000"/>
              </w:rPr>
              <w:t>agrícolas, pecuários e florestais</w:t>
            </w:r>
            <w:r>
              <w:rPr>
                <w:rFonts w:cs="Arial" w:ascii="Arial" w:hAnsi="Arial"/>
              </w:rPr>
              <w:t xml:space="preserve"> e sólidos urbanos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III - etanol combustível </w:t>
            </w:r>
            <w:r>
              <w:rPr>
                <w:rFonts w:cs="Arial" w:ascii="Arial" w:hAnsi="Arial"/>
                <w:color w:val="FF0000"/>
              </w:rPr>
              <w:t>de primeira geração</w:t>
            </w:r>
            <w:r>
              <w:rPr>
                <w:rFonts w:cs="Arial" w:ascii="Arial" w:hAnsi="Arial"/>
              </w:rPr>
              <w:t xml:space="preserve"> de cana-de-açúcar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VI - etanol combustível </w:t>
            </w:r>
            <w:r>
              <w:rPr>
                <w:rFonts w:cs="Arial" w:ascii="Arial" w:hAnsi="Arial"/>
                <w:color w:val="FF0000"/>
              </w:rPr>
              <w:t>de primeira geração</w:t>
            </w:r>
            <w:r>
              <w:rPr>
                <w:rFonts w:cs="Arial" w:ascii="Arial" w:hAnsi="Arial"/>
              </w:rPr>
              <w:t xml:space="preserve"> de cana-de-açúcar e milho em usina integrada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VII - etanol combustível </w:t>
            </w:r>
            <w:r>
              <w:rPr>
                <w:rFonts w:cs="Arial" w:ascii="Arial" w:hAnsi="Arial"/>
                <w:color w:val="FF0000"/>
              </w:rPr>
              <w:t>de primeira geração</w:t>
            </w:r>
            <w:r>
              <w:rPr>
                <w:rFonts w:cs="Arial" w:ascii="Arial" w:hAnsi="Arial"/>
              </w:rPr>
              <w:t xml:space="preserve"> de milho em usina dedicada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VIII - etanol combustível </w:t>
            </w:r>
            <w:r>
              <w:rPr>
                <w:rFonts w:cs="Arial" w:ascii="Arial" w:hAnsi="Arial"/>
                <w:color w:val="FF0000"/>
              </w:rPr>
              <w:t>de primeira geração</w:t>
            </w:r>
            <w:r>
              <w:rPr>
                <w:rFonts w:cs="Arial" w:ascii="Arial" w:hAnsi="Arial"/>
              </w:rPr>
              <w:t xml:space="preserve"> de milho importado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IX - Querosene parafínico sintetizado por </w:t>
            </w:r>
            <w:r>
              <w:rPr>
                <w:rFonts w:cs="Arial" w:ascii="Arial" w:hAnsi="Arial"/>
                <w:color w:val="FF0000"/>
              </w:rPr>
              <w:t>á</w:t>
            </w:r>
            <w:r>
              <w:rPr>
                <w:rFonts w:cs="Arial" w:ascii="Arial" w:hAnsi="Arial"/>
              </w:rPr>
              <w:t xml:space="preserve">cidos graxos e ésteres hidroprocessados (SPK-HEFA) </w:t>
            </w:r>
            <w:r>
              <w:rPr>
                <w:rFonts w:cs="Arial" w:ascii="Arial" w:hAnsi="Arial"/>
                <w:color w:val="FF0000"/>
              </w:rPr>
              <w:t>de soja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decomentrio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odecoment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- Agrossilvipastoril remete a um sistema integrado de atividades agrícolas, pecuárias e florestais. Não se aplica aqui.</w:t>
            </w:r>
          </w:p>
          <w:p>
            <w:pPr>
              <w:pStyle w:val="Textodecoment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decomentrio"/>
              <w:rPr/>
            </w:pPr>
            <w:r>
              <w:rPr>
                <w:rFonts w:cs="Arial" w:ascii="Arial" w:hAnsi="Arial"/>
              </w:rPr>
              <w:t>Outras alterações detalham melhor o tipo de biocombustível compreendido pela RenovaCal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rt. 7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o trecho marcado em negrito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IX - protocolo de certificação e </w:t>
            </w:r>
            <w:r>
              <w:rPr>
                <w:rFonts w:cs="Arial" w:ascii="Arial" w:hAnsi="Arial"/>
                <w:color w:val="FF0000"/>
              </w:rPr>
              <w:t>plano de auditoria por produto</w:t>
            </w:r>
            <w:r>
              <w:rPr>
                <w:rFonts w:cs="Arial" w:ascii="Arial" w:hAnsi="Arial"/>
              </w:rPr>
              <w:t>, de forma a atender às exigências desta Resoluçã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decomentri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decoment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decomentrio"/>
              <w:rPr/>
            </w:pPr>
            <w:r>
              <w:rPr>
                <w:rFonts w:cs="Arial" w:ascii="Arial" w:hAnsi="Arial"/>
              </w:rPr>
              <w:t>IX – Alteração para maior clareza do texto</w:t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. 11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r redação, para adicionar as seguintes seções em vermelho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Art. 11. A firma inspetora deve ter </w:t>
            </w:r>
            <w:r>
              <w:rPr>
                <w:rFonts w:cs="Arial" w:ascii="Arial" w:hAnsi="Arial"/>
                <w:color w:val="FF0000"/>
              </w:rPr>
              <w:t>acesso a</w:t>
            </w:r>
            <w:r>
              <w:rPr>
                <w:rFonts w:cs="Arial" w:ascii="Arial" w:hAnsi="Arial"/>
              </w:rPr>
              <w:t xml:space="preserve"> instalações e equipamentos, </w:t>
            </w:r>
            <w:r>
              <w:rPr>
                <w:rFonts w:cs="Arial" w:ascii="Arial" w:hAnsi="Arial"/>
                <w:color w:val="FF0000"/>
              </w:rPr>
              <w:t>seus ou de terceir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trike/>
              </w:rPr>
              <w:t>disponíveis</w:t>
            </w:r>
            <w:r>
              <w:rPr>
                <w:rFonts w:cs="Arial" w:ascii="Arial" w:hAnsi="Arial"/>
              </w:rPr>
              <w:t>, apropriados e adequados para permitir que todas as atividades associadas à inspeção sejam executadas de forma competente e segur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 se os equipamentos necessários forem de propriedades de empresas terceirizadas? Seria importante prever essa situaçã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ítulo V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Alterar a redação do título do capítulo e alinhar com a definição apresentada no capítulo II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DOS CRITÉRIOS DE ELEGIBILIDADE DO </w:t>
            </w:r>
            <w:r>
              <w:rPr>
                <w:rFonts w:cs="Arial" w:ascii="Arial" w:hAnsi="Arial"/>
                <w:color w:val="FF0000"/>
              </w:rPr>
              <w:t>PRODUTO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trike/>
              </w:rPr>
              <w:t>FORNECEDOR</w:t>
            </w:r>
            <w:r>
              <w:rPr>
                <w:rFonts w:cs="Arial" w:ascii="Arial" w:hAnsi="Arial"/>
              </w:rPr>
              <w:t xml:space="preserve"> DE BIOMASSA PARA O RENOVABIO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O termo ‘fornecedor de biomassa’ é comumente usado no setor de cana-de-açúcar para se referir apenas a terceiros em relação à unidade produtora. Como os critérios se aplicam tanto aos imóveis e área de produção de terceiros quanto da própria unidade produtora de biocombustível, sugere-se utilizar outro termo, como por exemplo ‘produtor de biomassa’.</w:t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. 17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cionar ou alterar os trechos em vermelh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rt. 17. Para a emissão da Nota de Eficiência Energético-Ambiental, somente pode ser contabilizada a biomassa utilizada pelo emissor primário em seu processo produtivo, </w:t>
            </w:r>
            <w:r>
              <w:rPr>
                <w:rFonts w:cs="Arial" w:ascii="Arial" w:hAnsi="Arial"/>
                <w:color w:val="FF0000"/>
              </w:rPr>
              <w:t>oriunda de área de produção onde não tenha ocorrido supressão</w:t>
            </w:r>
            <w:r>
              <w:rPr>
                <w:rFonts w:cs="Arial" w:ascii="Arial" w:hAnsi="Arial"/>
              </w:rPr>
              <w:t xml:space="preserve"> de vegetação nativa, a partir da data de promulgação da Lei nº 13.576, de 26 de dezembro de 2017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§ 2º A verificação do cumprimento do critério previsto no caput deve ser realizada pela análise de imagens de satélite com resolução espacial igual ou superior a trinta metros. </w:t>
            </w:r>
            <w:r>
              <w:rPr>
                <w:rFonts w:cs="Arial" w:ascii="Arial" w:hAnsi="Arial"/>
                <w:color w:val="FF0000"/>
              </w:rPr>
              <w:t>Para tal, recomenda-se a utilização de imagens do satélite Sentinel-2 ou Landsat-8, de livre distribuiçã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§ 3º Toda a área dedicada à produção de biomassa energética </w:t>
            </w:r>
            <w:r>
              <w:rPr>
                <w:rFonts w:cs="Arial" w:ascii="Arial" w:hAnsi="Arial"/>
                <w:color w:val="FF0000"/>
              </w:rPr>
              <w:t>dos produtores de biomassa participantes do processo de certificaçã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deve</w:t>
            </w:r>
            <w:r>
              <w:rPr>
                <w:rFonts w:cs="Arial" w:ascii="Arial" w:hAnsi="Arial"/>
              </w:rPr>
              <w:t xml:space="preserve"> atender ao critério estabelecido no caput.</w:t>
            </w:r>
          </w:p>
          <w:p>
            <w:pPr>
              <w:pStyle w:val="Normal"/>
              <w:autoSpaceDE w:val="false"/>
              <w:jc w:val="both"/>
              <w:rPr/>
            </w:pPr>
            <w:bookmarkStart w:id="0" w:name="_Hlk514676658"/>
            <w:r>
              <w:rPr>
                <w:rFonts w:cs="Arial" w:ascii="Arial" w:hAnsi="Arial"/>
                <w:color w:val="FF0000"/>
              </w:rPr>
              <w:t>§ 4º Se um determinado produtor de biomassa não atender a este critério, isto inviabiliza a contabilização para o processo de certificação do volume de biomassa produzido por este produtor, mas não a participação do emissor primário no processo de certificação, desde que assegurado que o volume de biocombustível certificado seja coerente com o volume de biomassa elegível, por sistema de rastreabilidade de balanço de mass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bookmarkStart w:id="1" w:name="_Hlk514676658"/>
            <w:r>
              <w:rPr>
                <w:rFonts w:cs="Arial" w:ascii="Arial" w:hAnsi="Arial"/>
                <w:color w:val="FF0000"/>
              </w:rPr>
              <w:t xml:space="preserve">§ 4º O emissor primário poderá decidir por não incluir determinado produtor de biomassa no processo de certificação, desde que assegurado que o volume de biocombustível certificado seja coerente com o volume de biomassa elegível, por sistema de rastreabilidade de balanço de massa. </w:t>
            </w:r>
            <w:bookmarkEnd w:id="1"/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17. Alterações para maior clareza do tex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º É importante indicar fontes de imagem com qualidade adequad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3º No caso do parágrafo 3, a redação anterior dava margem à interpretação de que todos os fornecedores de biomassa eram obrigados a participar do programa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º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É importante ter explícitas essas questões, para evitar insegurança ou má interpretação por parte dos agentes e assegurar a credibilidade internacional do programa. São oferecidas duas propostas de text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. 18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cionar as seguintes seções em vermelho e retirar a seção tachada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Art. 18. Para a emissão da Nota de Eficiência Energético-Ambiental, somente pode ser contabilizada a biomassa utilizada pelo produtor de biocombustível, oriunda de </w:t>
            </w:r>
            <w:r>
              <w:rPr>
                <w:rFonts w:cs="Arial" w:ascii="Arial" w:hAnsi="Arial"/>
                <w:strike/>
              </w:rPr>
              <w:t>fornecedor nacional cujo</w:t>
            </w:r>
            <w:r>
              <w:rPr>
                <w:rFonts w:cs="Arial" w:ascii="Arial" w:hAnsi="Arial"/>
              </w:rPr>
              <w:t xml:space="preserve"> imóvel rural </w:t>
            </w:r>
            <w:r>
              <w:rPr>
                <w:rFonts w:cs="Arial" w:ascii="Arial" w:hAnsi="Arial"/>
                <w:color w:val="FF0000"/>
              </w:rPr>
              <w:t xml:space="preserve">que </w:t>
            </w:r>
            <w:r>
              <w:rPr>
                <w:rFonts w:cs="Arial" w:ascii="Arial" w:hAnsi="Arial"/>
              </w:rPr>
              <w:t xml:space="preserve">esteja com </w:t>
            </w:r>
            <w:r>
              <w:rPr>
                <w:rFonts w:cs="Arial" w:ascii="Arial" w:hAnsi="Arial"/>
                <w:color w:val="FF0000"/>
              </w:rPr>
              <w:t>seu</w:t>
            </w:r>
            <w:r>
              <w:rPr>
                <w:rFonts w:cs="Arial" w:ascii="Arial" w:hAnsi="Arial"/>
              </w:rPr>
              <w:t xml:space="preserve"> Cadastro Ambiental Rural (CAR) ativo ou pendente, conforme o Sistema Nacional de Cadastro Ambiental Rural previsto no Decreto n° 7.830, de 12 de outubro de 2012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§ 2º A verificação do CAR deve ser realizada anualmente pelo </w:t>
            </w:r>
            <w:r>
              <w:rPr>
                <w:rFonts w:cs="Arial" w:ascii="Arial" w:hAnsi="Arial"/>
                <w:color w:val="FF0000"/>
              </w:rPr>
              <w:t>emissor primário</w:t>
            </w:r>
            <w:r>
              <w:rPr>
                <w:rFonts w:cs="Arial" w:ascii="Arial" w:hAnsi="Arial"/>
              </w:rPr>
              <w:t xml:space="preserve">, antes da aquisição da biomassa e, caso um dos imóveis não tenha o seu CAR com situação ativa ou pendente, o </w:t>
            </w:r>
            <w:r>
              <w:rPr>
                <w:rFonts w:cs="Arial" w:ascii="Arial" w:hAnsi="Arial"/>
                <w:color w:val="FF0000"/>
              </w:rPr>
              <w:t>emissor primári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não deverá contabilizar a biomassa advinda deste imóvel para o program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até que a sua situação seja regularizada. </w:t>
            </w:r>
            <w:r>
              <w:rPr>
                <w:rFonts w:cs="Arial" w:ascii="Arial" w:hAnsi="Arial"/>
                <w:color w:val="FF0000"/>
              </w:rPr>
              <w:t>Isto não impede a participação do emissor primário no processo de certificação. Para assegurar que o volume de biocombustível certificado seja coerente com o volume de biomassa elegível à certificação deve ser adotado o balanço de massa como sistema de rastreabilidad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r o seguinte parágrafo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§ 3º  Toda a área dedicada à produção de biomassa energética dentro do imóvel rural deve atender ao critério estabelecido no caput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Art. 18. A produção de biomassa em área própria da unidade produtora também deve atender aos mesmos requisitos e não só a produção por fornecedores terceir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§ 2º É importante ter explícita a questão de que se determinado fornecedor não atender ao critério, ele não terá sua produção contabilizada sem prejuízo para a entrada do emissor primário no programa. Isso evitaria insegurança por parte dos agent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§ 3º Não é necessário este parágrafo, uma vez que o critério se aplica a todo imóvel e não à área de produção somente.</w:t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t. 19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cionar as seguintes seções em vermelho e remover as seções tachadas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Art. 19. Além do disposto nos art. </w:t>
            </w:r>
            <w:r>
              <w:rPr>
                <w:rFonts w:cs="Arial" w:ascii="Arial" w:hAnsi="Arial"/>
                <w:color w:val="FF0000"/>
              </w:rPr>
              <w:t>17 e 18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trike/>
              </w:rPr>
              <w:t>a partir de 1º de janeiro de 2021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color w:val="FF0000"/>
              </w:rPr>
              <w:t>a unidade produtora e</w:t>
            </w:r>
            <w:r>
              <w:rPr>
                <w:rFonts w:cs="Arial" w:ascii="Arial" w:hAnsi="Arial"/>
              </w:rPr>
              <w:t xml:space="preserve"> o </w:t>
            </w:r>
            <w:r>
              <w:rPr>
                <w:rFonts w:cs="Arial" w:ascii="Arial" w:hAnsi="Arial"/>
                <w:color w:val="FF0000"/>
              </w:rPr>
              <w:t xml:space="preserve">produtor </w:t>
            </w:r>
            <w:r>
              <w:rPr>
                <w:rFonts w:cs="Arial" w:ascii="Arial" w:hAnsi="Arial"/>
              </w:rPr>
              <w:t xml:space="preserve">nacional de biomassa </w:t>
            </w:r>
            <w:r>
              <w:rPr>
                <w:rFonts w:cs="Arial" w:ascii="Arial" w:hAnsi="Arial"/>
                <w:color w:val="FF0000"/>
              </w:rPr>
              <w:t>devem</w:t>
            </w:r>
            <w:r>
              <w:rPr>
                <w:rFonts w:cs="Arial" w:ascii="Arial" w:hAnsi="Arial"/>
              </w:rPr>
              <w:t xml:space="preserve"> atender aos seguintes requisitos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- para cana-de-açúcar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r </w:t>
            </w:r>
            <w:r>
              <w:rPr>
                <w:rFonts w:cs="Arial" w:ascii="Arial" w:hAnsi="Arial"/>
                <w:color w:val="FF0000"/>
              </w:rPr>
              <w:t>a produção localizada em município com área apta ao cultivo da cana-de-açúcar, destinado à produção de biocombustíveis, conforme previsto no Zoneamento Agroecológico da cana-de-açúcar (ZAE Cana), na forma do Decreto nº 6.961, de 17 de setembro de 2009 e modificações dadas pelas Instruções Normativas nº 57 de 2009 e nº 22 de 2010 do Ministério da Agricultura, Pecuária e Abastecimento e outras que venham a surgir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- para palma de óleo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r </w:t>
            </w:r>
            <w:r>
              <w:rPr>
                <w:rFonts w:cs="Arial" w:ascii="Arial" w:hAnsi="Arial"/>
                <w:color w:val="FF0000"/>
              </w:rPr>
              <w:t>a produção localizada em município com área apta à expansão de palma de óleo conforme previsto no Zoneamento Agroecológico para a Cultura da Palma de Óleo (ZAE Palma de Óleo), na forma do Decreto nº 7.172, de 7 de maio de 2010 e modificações que venham a surgir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cionar o seguinte parágraf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§ 1º Se um determinado produtor de biomassa não atender a este critério, isto inviabiliza a contabilização para o processo de certificação do volume de biomassa produzido por este produtor, mas não a participação do emissor primário no processo de certificação, desde que assegurado que o volume de biocombustível certificado seja coerente com o volume de biomassa elegível, por sistema de rastreabilidade de balanço de mass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Adicionar o seguinte parágraf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§ 2º Estes critérios não se aplicam a áreas ocupadas por cana-de-açúcar até 17 de setembro de 2009 ou ocupadas por palma de óleo até 07 de maio de 2010. O uso da terra dessas áreas nessas datas deverá ser confirmado por imagens de satélite, de resolução espacial melhor ou igual a trinta metro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a redação do parágrafo, para evitar má interpretação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§ 3º </w:t>
            </w:r>
            <w:r>
              <w:rPr>
                <w:rFonts w:cs="Arial" w:ascii="Arial" w:hAnsi="Arial"/>
              </w:rPr>
              <w:t>Toda a área dedicada à produção de biomassa energética</w:t>
            </w:r>
            <w:r>
              <w:rPr>
                <w:rFonts w:cs="Arial" w:ascii="Arial" w:hAnsi="Arial"/>
                <w:color w:val="FF0000"/>
              </w:rPr>
              <w:t xml:space="preserve"> dos produtores de biomassa participantes do processo de certificação</w:t>
            </w:r>
            <w:r>
              <w:rPr>
                <w:rFonts w:cs="Arial" w:ascii="Arial" w:hAnsi="Arial"/>
              </w:rPr>
              <w:t xml:space="preserve"> deve atender ao critério estabelecido no caput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19. Não parece haver fundamento científico nem legal para que 1º de janeiro de 2021 seja a data a partir da qual é exigido o atendimento aos ZA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A produção de cana ou palma em área própria da unidade produtora de biocombustível também deve atender aos mesmos requisitos e não só a produção em área de fornecedor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O ZAE cana se aplica também à área industrial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I a) A atual aplicação do ZAE Cana pelo MAPA considera as instruções normativas citadas e os municípios listados nas mesmas como aptos à expansão de cana-de-açúcar. Portanto, não vemos motivos para que o programa não as adote també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- Os itens a e b dos incisos I e II eram sobrepostos. Sugere-se que a redação dos mesmos seja unificada para se esclarecer o que se deseja dizer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a) e II a) Como a verificação do ZAE por parte das instituições financeiras se dá por meio da lista de municípios, sugere-se que esta seja a forma de verificação do cumprimento ao ZAE na primeira fase do Renovabio. Esse detalhamento poderia constar no artigo 19 ou no anexo à resolução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§ 1º </w:t>
            </w:r>
            <w:r>
              <w:rPr>
                <w:rFonts w:cs="Arial" w:ascii="Arial" w:hAnsi="Arial"/>
              </w:rPr>
              <w:t>É importante ter explícita a questão de que se determinado fornecedor não atender ao critério, ele não terá sua produção contabilizada, sem prejuízo para a entrada do emissor primário no programa. Isso evitaria insegurança por parte dos agent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§ 2º </w:t>
            </w:r>
            <w:r>
              <w:rPr>
                <w:rFonts w:cs="Arial" w:ascii="Arial" w:hAnsi="Arial"/>
              </w:rPr>
              <w:t>É importante ter explícita a questão de que os critérios somente se aplicam a áreas de produção estabelecidas após a data dos respectivos decretos. Essa ressalva está prevista em ambos os decretos, mas como eles talvez não possuam força sobre a aplicação no contexto dessa resolução, sugere-se que seja explicitado aqui também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§ 3º </w:t>
            </w:r>
            <w:r>
              <w:rPr>
                <w:rFonts w:cs="Arial" w:ascii="Arial" w:hAnsi="Arial"/>
              </w:rPr>
              <w:t>No parágrafo 3, a redação anterior dava margem à interpretação de que todos os fornecedores de biomassa eram obrigados a participar do program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Art. 2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a redação dos trechos abaixo:</w:t>
            </w:r>
          </w:p>
          <w:p>
            <w:pPr>
              <w:pStyle w:val="Textodecomentri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decomentrio"/>
              <w:jc w:val="both"/>
              <w:rPr/>
            </w:pPr>
            <w:r>
              <w:rPr>
                <w:rFonts w:cs="Arial" w:ascii="Arial" w:hAnsi="Arial"/>
              </w:rPr>
              <w:t xml:space="preserve">III - calcular sua Nota de Eficiência Energético-Ambiental utilizando a </w:t>
            </w:r>
            <w:r>
              <w:rPr>
                <w:rFonts w:cs="Arial" w:ascii="Arial" w:hAnsi="Arial"/>
                <w:color w:val="FF0000"/>
              </w:rPr>
              <w:t>RenovaCalc</w:t>
            </w:r>
            <w:r>
              <w:rPr>
                <w:rFonts w:cs="Arial" w:ascii="Arial" w:hAnsi="Arial"/>
              </w:rPr>
              <w:t>, disponível no sítio eletrônico da ANP, até que seja disponibilizado um sistema informatizado, quando então será realizada em sistema próprio;</w:t>
            </w:r>
          </w:p>
          <w:p>
            <w:pPr>
              <w:pStyle w:val="Textodecomentri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V - realizar </w:t>
            </w:r>
            <w:r>
              <w:rPr>
                <w:rFonts w:cs="Arial" w:ascii="Arial" w:hAnsi="Arial"/>
                <w:color w:val="FF0000"/>
              </w:rPr>
              <w:t>e documentar</w:t>
            </w:r>
            <w:r>
              <w:rPr>
                <w:rFonts w:cs="Arial" w:ascii="Arial" w:hAnsi="Arial"/>
              </w:rPr>
              <w:t xml:space="preserve"> o balanço de massa</w:t>
            </w:r>
            <w:r>
              <w:rPr>
                <w:rFonts w:cs="Arial" w:ascii="Arial" w:hAnsi="Arial"/>
                <w:color w:val="FF0000"/>
              </w:rPr>
              <w:t xml:space="preserve">, considerando a biomassa e seus produtos derivados, em </w:t>
            </w:r>
            <w:r>
              <w:rPr>
                <w:rFonts w:cs="Arial" w:ascii="Arial" w:hAnsi="Arial"/>
              </w:rPr>
              <w:t>relação à massa total,</w:t>
            </w:r>
            <w:r>
              <w:rPr>
                <w:rFonts w:cs="Arial" w:ascii="Arial" w:hAnsi="Arial"/>
                <w:color w:val="FF0000"/>
              </w:rPr>
              <w:t xml:space="preserve"> de forma a atender</w:t>
            </w:r>
            <w:r>
              <w:rPr>
                <w:rFonts w:cs="Arial" w:ascii="Arial" w:hAnsi="Arial"/>
              </w:rPr>
              <w:t xml:space="preserve"> aos requisitos dos art</w:t>
            </w:r>
            <w:r>
              <w:rPr>
                <w:rFonts w:cs="Arial" w:ascii="Arial" w:hAnsi="Arial"/>
                <w:color w:val="FF0000"/>
              </w:rPr>
              <w:t>. 17, 18 e 19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§ Xº Para comprovação dos critérios de elegibilidade especificados no capítulo V, a ANP indicará um processo geral e um sistema informatizado para apoio ao emissor primário.</w:t>
            </w:r>
          </w:p>
          <w:p>
            <w:pPr>
              <w:pStyle w:val="Textodecomentrio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odecomentrio"/>
              <w:jc w:val="both"/>
              <w:rPr/>
            </w:pPr>
            <w:r>
              <w:rPr>
                <w:rFonts w:cs="Arial" w:ascii="Arial" w:hAnsi="Arial"/>
              </w:rPr>
              <w:t xml:space="preserve">VI - monitorar e registrar anualmente as informações inseridas e os resultados que deram origem à </w:t>
            </w:r>
            <w:r>
              <w:rPr>
                <w:rFonts w:cs="Arial" w:ascii="Arial" w:hAnsi="Arial"/>
                <w:strike/>
              </w:rPr>
              <w:t>emissão</w:t>
            </w:r>
            <w:r>
              <w:rPr>
                <w:rFonts w:cs="Arial" w:ascii="Arial" w:hAnsi="Arial"/>
              </w:rPr>
              <w:t xml:space="preserve"> Nota de Eficiência Energético-Ambiental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- Sugere-se adotar RenovaCalc sempre que se fizer referência à calculadora oficial do RenovaB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 e VI – sugere-se reformulação, para maior clareza do text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 -- O balanço de massa se aplica também às etapas de transferência de custódia do biocombustível e não só à biomassa. Pode ser necessária também para outros derivados, além dos biocombustíveis. A referência aos artigos 13, 14 e 15 devia decorrer de falha de atualização da ordenaçã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t. 21</w:t>
            </w:r>
            <w:r>
              <w:rPr>
                <w:rFonts w:cs="Arial" w:ascii="Arial" w:hAnsi="Arial"/>
              </w:rPr>
              <w:t xml:space="preserve">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erá aplicado um bônus de 20% (vinte por cento) sobre a Nota de Eficiência Energético-Ambiental quando houver comprovação de emissão negativa de gases causadores do efeito estufa no ciclo de vida do biocombustível em relação ao seu </w:t>
            </w:r>
            <w:r>
              <w:rPr>
                <w:rFonts w:cs="Arial" w:ascii="Arial" w:hAnsi="Arial"/>
                <w:color w:val="FF0000"/>
              </w:rPr>
              <w:t>equivalent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trike/>
              </w:rPr>
              <w:t>substituto</w:t>
            </w:r>
            <w:r>
              <w:rPr>
                <w:rFonts w:cs="Arial" w:ascii="Arial" w:hAnsi="Arial"/>
              </w:rPr>
              <w:t xml:space="preserve"> de origem fóssil.</w:t>
            </w:r>
          </w:p>
          <w:p>
            <w:pPr>
              <w:pStyle w:val="Textodecomentri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-se o uso do termo “equivalente” no texto todo, em lugar de “substituto”, para padronização do tex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t. 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§ Xº Para verificação e validação dos critérios de elegibilidade especificados no capítulo V, a ANP indicará um processo geral e um sistema informatizado para apoio às certificadoras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ver a redação para assegurar que seja possível o estabelecimento de um sistema oficial baseado em informações geográficas para apoio à verificação dos critérios de elegibil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§ Xº </w:t>
            </w:r>
            <w:r>
              <w:rPr>
                <w:rFonts w:cs="Arial" w:ascii="Arial" w:hAnsi="Arial"/>
              </w:rPr>
              <w:t>Um sistema desse tipo pode simplificar o processo de certificação, reduzir custos e tempo dos agentes no processo de comprovação e verificação, aumentar a previsibilidade e segurança por parte dos produtores, facilitar o monitoramento do programa e assegurar a qualidade do cumprimento dos critérios de elegibilidade, garantindo a credibilidade internacional do program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t. 24</w:t>
            </w:r>
            <w:r>
              <w:rPr>
                <w:rFonts w:cs="Arial" w:ascii="Arial" w:hAnsi="Arial"/>
              </w:rPr>
              <w:t xml:space="preserve">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§ 2º A auditoria intermediária de que trata o § 1º deste artigo deve observar o disposto no </w:t>
            </w:r>
            <w:r>
              <w:rPr>
                <w:rFonts w:cs="Arial" w:ascii="Arial" w:hAnsi="Arial"/>
                <w:color w:val="FF0000"/>
              </w:rPr>
              <w:t>art. 24,</w:t>
            </w:r>
            <w:r>
              <w:rPr>
                <w:rFonts w:cs="Arial" w:ascii="Arial" w:hAnsi="Arial"/>
                <w:color w:val="000000"/>
              </w:rPr>
              <w:t xml:space="preserve"> podendo não considerar no seu escopo todos os documentos comprobatórios da Nota de Eficiência Energético-Ambiental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§ 3º A ANP pode solicitar </w:t>
            </w:r>
            <w:r>
              <w:rPr>
                <w:rFonts w:cs="Arial" w:ascii="Arial" w:hAnsi="Arial"/>
                <w:color w:val="FF0000"/>
              </w:rPr>
              <w:t>itens mínimos</w:t>
            </w:r>
            <w:r>
              <w:rPr>
                <w:rFonts w:cs="Arial" w:ascii="Arial" w:hAnsi="Arial"/>
                <w:color w:val="000000"/>
              </w:rPr>
              <w:t xml:space="preserve"> a constar do escopo da auditoria intermediária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§ 2º e § 3º É importante </w:t>
            </w:r>
            <w:r>
              <w:rPr>
                <w:rFonts w:cs="Arial" w:ascii="Arial" w:hAnsi="Arial"/>
              </w:rPr>
              <w:t xml:space="preserve">que sejam explícitos nesta Resolução os documentos cuja verificação é indispensável na auditoria intermediária. </w:t>
            </w:r>
          </w:p>
        </w:tc>
      </w:tr>
      <w:tr>
        <w:trPr>
          <w:trHeight w:val="6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apítulos V e VI e anexo I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Incluir, no texto da resolução (capítulos V ou VI) </w:t>
            </w:r>
            <w:r>
              <w:rPr>
                <w:rFonts w:cs="Arial" w:ascii="Arial" w:hAnsi="Arial"/>
                <w:u w:val="single"/>
              </w:rPr>
              <w:t>ou</w:t>
            </w:r>
            <w:r>
              <w:rPr>
                <w:rFonts w:cs="Arial" w:ascii="Arial" w:hAnsi="Arial"/>
              </w:rPr>
              <w:t xml:space="preserve"> do anexo I (seção 4), recomendação </w:t>
            </w:r>
            <w:r>
              <w:rPr>
                <w:rFonts w:cs="Arial" w:ascii="Arial" w:hAnsi="Arial"/>
                <w:u w:val="single"/>
              </w:rPr>
              <w:t>ou</w:t>
            </w:r>
            <w:r>
              <w:rPr>
                <w:rFonts w:cs="Arial" w:ascii="Arial" w:hAnsi="Arial"/>
              </w:rPr>
              <w:t xml:space="preserve"> definição de detalhes do processo de operacionalização dos critérios de elegibilidade do artigo 17. 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Sugestão de detalhamento: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Para fins de comprovação e verificação do disposto no artigo 17, os critérios para identificação da vegetação nativa primária e secundária devem ser baseados em referências documentais, com fins de mapeamento do uso da terra, conforme detalhado abaixo: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a) Bioma Amazônia: TerraClass Amazônia (Coutinho et al. Uso e cobertura da terra nas áreas desﬂorestadas da Amazônia Legal: TerraClass 2008. Embrapa. Brasília. 2013. Disponível em www.alice.cnptia.embrapa.br/alice/bitstream/doc/960817/1/TerraClasscompletobaixapdf.pdf)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lasses correspondentes a vegetação nativa no documento: Floresta e Vegetação Secundária (pág. 19, tabela 1)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b) Bioma Cerrado: TerraClass Cerrado (Brasil. Mapeamento do uso e cobertura do Cerrado: Projeto TerraClass Cerrado. Ministério do Meio Ambiente, Brasília, 2015. Disponível em www.dpi.inpe.br/tccerrado/Metodologia_TCCerrado_2013.pdf)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lasses correspondentes a vegetação nativa no documento: Macro-classe Natural, feições Florestal, Savânica e Campestre (pág. 26).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) Bioma Mata Atlântica: PROBIO 2002 (Disponível em mapas.mma.gov.br/geodados/brasil/vegetacao/vegetacao2002/mata_atlantica/documentos/relatorio_final.pdf)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lasses correspondentes a vegetação nativa no documento: Regiões Fitoecológicas, Áreas de Tensão Ecológica e Refúgios Vegetacionais (pág. 27, figura 15).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) Bioma Caatinga: PROBIO 2002 (Disponível em http://mapas.mma.gov.br/geodados/brasil/vegetacao/vegetacao2002/caatinga/documentos/relatorio_final.pdf: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Classes correspondentes a vegetação nativa no documento: Classe 1 - Remanescentes de vegetação natural (pág. 9, Legenda) 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e) Bioma Pampa: PROBIO 2002 (Disponível em http://mapas.mma.gov.br/geodados/brasil/vegetacao/vegetacao2002/pampa/documentos/relatorio_bioma_Pampa.pdf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lasses correspondentes a vegetação nativa no documento: Campo nativo seco, Campo nativo úmido, banhado, mata nativa e mosaico de campo e mata nativa (pág, 10, quadro 2)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cs="Arial" w:ascii="Arial" w:hAnsi="Arial"/>
                <w:color w:val="FF0000"/>
              </w:rPr>
              <w:t xml:space="preserve">f) Bioma Pantanal: Classes utilizadas no PROBIO 2002, a partir do Manual de Vegetação do IBGE 2012 (Disponível em: </w:t>
            </w:r>
            <w:hyperlink r:id="rId4">
              <w:r>
                <w:rPr>
                  <w:rStyle w:val="InternetLink"/>
                  <w:rFonts w:cs="Arial" w:ascii="Arial" w:hAnsi="Arial"/>
                  <w:color w:val="FF0000"/>
                </w:rPr>
                <w:t>https://biblioteca.ibge.gov.br/visualizacao/livros/liv63011.pdf</w:t>
              </w:r>
            </w:hyperlink>
            <w:r>
              <w:rPr>
                <w:rFonts w:cs="Arial" w:ascii="Arial" w:hAnsi="Arial"/>
                <w:color w:val="FF0000"/>
              </w:rPr>
              <w:t>, pág. 65)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cs="Arial" w:ascii="Arial" w:hAnsi="Arial"/>
                <w:color w:val="FF0000"/>
              </w:rPr>
              <w:t>Classes correspondentes a vegetação nativa no documento: Classes da vegetação brasileira (pág. 10, linha 8)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Em caso de conflito de uma área de cultura energética com alguma classe de vegetação nativa a comprovação de elegibilidade deve ser realizada utilizando-se imagens de sensoriamento remoto de resolução espacial melhor ou igual a trinta metros. Neste caso, a metodologia de classificação de imagens deve tomar como referência o disposto no “Relatório de referência do terceiro inventário brasileiro de emissões e remoções antrópicas de gases de efeito estufa  - setor uso da terra, mudança do uso da terra e florestas" (Brasil, 2015)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Nesse relatório, as classes de uso e cobertura da terra correspondentes a vegetação nativa são as seguintes: Floresta Não Manejada ou Manejada (FNM ou FM), Floresta Secundária (FSec); Campo não Manejado ou Manejado (GNM ou GM) e Campo secundário (GSec). (página 69-74, Tabela 7, com mais detalhes no item 2.1.6 “Uso da terra”, páginas 24 a 27)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rasil. Ministério da Ciência, Tecnologia, Inovações e Comunicações – MCTIC, 2015. Relatórios de referência do terceiro inventário brasileiro de emissões e remoções antrópicas de gases de efeito estufa - setor uso da terra, mudança do uso da terra e florestas. Disponível em: http://sirene.mcti.gov.br/documents/1686653/1706165/RR_LULUCF_Mudan%C3%A7a+de+Uso+e+Floresta.pdf/11dc4491-65c1-4895-a8b6-e96705f2717a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2- Para assegurar a rastreabilidade das imagens utilizadas para fins de comprovação e verificação do disposto no artigo 17, é necessário o registro das seguintes informações: nome do satélite e do sensor, data, órbita-ponto e o valor do erro posicional quadrático médio (RMS) da imagem. 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3- O erro posicional quadrático médio (RMS) das imagens não deve ser superior a quinze metros e este erro deverá ser considerado na comprovação e validação do disposto no artigo 17. 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assegurar uniformidade de tratamento, qualidade do cumprimento dos critérios, credibilidade do programa e segurança jurídica para os agentes, sugere-s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- A adoção de critérios objetivos para classificação da vegetação nativa nos diferentes biomas, utilizados em programas de governo com fins de mapeamento de uso da terra. Sugere-se, a princípio, o uso de critérios dos programas oficiais do governo brasileiro “PROBIO” e “TerraClass”, resultado de ação conjunta de instituições como Ministério do Meio Ambiente (MMA), Instituto Nacional de Pesquisas Espaciais (Inpe), Embrapa, e outr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- A especificação das informações necessárias para o rastreamento das imagens utilizadas no processo de verificação e a comprovação do disposto no artigo 1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- A especificação do erro máximo tolerável das imagens, para evitar que áreas de culturas energéticas possam ser invalidadas em função do erro posicional inerente das imagens. </w:t>
            </w:r>
          </w:p>
        </w:tc>
      </w:tr>
      <w:tr>
        <w:trPr>
          <w:trHeight w:val="6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apítulos V e VI e anexo I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no texto da resolução recomendação ou definição de detalhes do processo de operacionalização do balanço de massa. O detalhamento poderia ser dado nos capítulos V e VI ou na seção 4 do anexo I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stões de detalhamento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apítulo XX - Da operacionalização do balanço de massa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1- O balanço de massa deve ser documentado e verificado em cada etapa em que haja a transferência da posse legal do produto (matéria-prima, biomassa ou biocombustível) entre os elos da cadeia de custódi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2- O volume ou quantidade de produto a ser certificado que entra em determinado elo da cadeia deve ser maior ou igual ao volume ou quantidade equivalente de produto a ser certificado que sai desse elo, no período máximo de três meses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3- Dentro do período de inventário definido, saldos negativos são permitidos. No final do período do inventário (3 meses)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ntrada certificada – Saída certificada – Perdas ≥ 0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- As taxas de conversão entre diferentes produtos (por exemplo, de biomassa para etanol) devem ser coerentes com o relatado na RenovaCalc, contemplando todos os produtos e coprodutos gerados. O balanço de massa deve assegurar que a relação entre biocombustível e biomassa leve em conta os outros coprodutos gerados. Por exemplo, em uma usina com 50% de biomassa certificada, 50% do etanol produzido será apto a gerar CBios, independentemente do mix de produção (açúcar/etanol) adotado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5- Os equipamentos e instrumentos utilizados para aferir as massas devem ter sua precisão assegurada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Há diversas formas de realizar esses processos e é importante que sejam detalhadas para assegurar uniformidade de tratamento, qualidade do cumprimento dos critérios, credibilidade do programa e segurança jurídica para os agentes. Os textos inseridos como sugestões são baseados em sistemas de certificação internacionais (ex.: Bonsucro, ISCC e RSB), mas sugere-se que especialistas nos temas ‘Cadeia de custódia’ e ‘Métodos de rastreabilidade’ sejam consultados para verificar a coerência com os demais pontos e objetivos do Renovabio. Mais detalhes podem ser consultados nas orientações de esquemas internacionais de certificação de biocombustíveis, para melhor entendimento de detalhes de implementação e verificação do balanço de mass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Com relação ao item 5 da sugestão ao lado, foi inserido um texto genérico. Sugere-se que especialistas avaliem a necessidade de melhor detalhamento da questão no texto como, por exemplo, pela indicação de normas ou protocolos de referênc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pítulos V e VI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ver redação para assegurar que seja possível o estabelecimento de um sistema oficial e recomendado baseado em informações geográficas para apoio à verificação dos critérios de elegibil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pções seriam adicionar previsões nos artigo 20 e 22, pela inserção de um parágraf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§ Xº  Para comprovação dos critérios de elegibilidade especificados no capítulo V, a ANP indicará um processo geral e um sistema informatizado para apoio ao emissor primár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§ Xº  Para verificação e validação dos critérios de elegibilidade especificados no capítulo V, a ANP indicará um processo geral e um sistema informatizado para apoio às certificadoras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- Um sistema desse tipo pode simplificar o processo de certificação, reduzir custos e tempo dos agentes no processo de comprovação e verificação, aumentar a previsibilidade e segurança por parte dos produtores, facilitar o monitoramento do programa e assegurar a qualidade do cumprimento dos critérios de elegibilidade, garantindo a credibilidade internacional do programa. O sistema pode ser desenhado para uso oficial e recomendado, mas não obrigatório.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6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Art. 26</w:t>
            </w:r>
            <w:r>
              <w:rPr>
                <w:rFonts w:cs="Arial" w:ascii="Arial" w:hAnsi="Arial"/>
                <w:color w:val="000000"/>
              </w:rPr>
              <w:t xml:space="preserve">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cluir text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§ 3º O emissor primário deve manter cópia de segurança da documentação referente ao processo de certificaçã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 manutenção de cópia de segurança garante a disponibilidade da informação, caso haja eventual perda da informação original.</w:t>
            </w:r>
          </w:p>
        </w:tc>
      </w:tr>
      <w:tr>
        <w:trPr>
          <w:trHeight w:val="6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rt. 27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VIII - dados abertos </w:t>
            </w:r>
            <w:r>
              <w:rPr>
                <w:rFonts w:cs="Arial" w:ascii="Arial" w:hAnsi="Arial"/>
                <w:strike/>
                <w:color w:val="FF0000"/>
              </w:rPr>
              <w:t xml:space="preserve">de toda a cadeia produtiva </w:t>
            </w:r>
            <w:r>
              <w:rPr>
                <w:rFonts w:cs="Arial" w:ascii="Arial" w:hAnsi="Arial"/>
                <w:color w:val="FF0000"/>
              </w:rPr>
              <w:t>dos processos de produção de matéria-prima, do biocombustível e de coprodutos e de insumo, quando pertinente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a prática, é impossível levantar os dados de toda a cadeia produtiva.</w:t>
            </w:r>
          </w:p>
        </w:tc>
      </w:tr>
      <w:tr>
        <w:trPr>
          <w:trHeight w:val="6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Art. 27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cluir artigo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Art. X. A inclusão na RenovaCalc de tecnologias que garantam emissão negativa de gases de efeito estufa, como a CCS (“Carbon Capture and Storage”) exige a entrega de dados de processo detalhados, incluindo a quantificação de fluxos de material e energia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s tecnologias que viabilizam emissões negativas de gases de efeito estufa ainda não estão implementadas na RenovaCalc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t. 29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A ANP estabelecerá, em instrumento próprio, grupo técnico responsável por avaliar as solicitações previstas nos art. </w:t>
            </w:r>
            <w:r>
              <w:rPr>
                <w:rFonts w:cs="Arial" w:ascii="Arial" w:hAnsi="Arial"/>
                <w:strike/>
              </w:rPr>
              <w:t xml:space="preserve">24 </w:t>
            </w:r>
            <w:r>
              <w:rPr>
                <w:rFonts w:cs="Arial" w:ascii="Arial" w:hAnsi="Arial"/>
              </w:rPr>
              <w:t xml:space="preserve">27 e </w:t>
            </w:r>
            <w:r>
              <w:rPr>
                <w:rFonts w:cs="Arial" w:ascii="Arial" w:hAnsi="Arial"/>
                <w:strike/>
              </w:rPr>
              <w:t>25</w:t>
            </w:r>
            <w:r>
              <w:rPr>
                <w:rFonts w:cs="Arial" w:ascii="Arial" w:hAnsi="Arial"/>
              </w:rPr>
              <w:t xml:space="preserve"> 28, a serem consideradas para fins de cálculo da Nota de Eficiência Energético-Ambient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ualizar a numeração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I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igir a redação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Cs/>
                <w:color w:val="000000"/>
              </w:rPr>
              <w:t xml:space="preserve">(a que se referem </w:t>
            </w:r>
            <w:r>
              <w:rPr>
                <w:rFonts w:cs="Arial" w:ascii="Arial" w:hAnsi="Arial"/>
                <w:iCs/>
                <w:color w:val="FF0000"/>
              </w:rPr>
              <w:t>o art. 13</w:t>
            </w:r>
            <w:r>
              <w:rPr>
                <w:rFonts w:cs="Arial" w:ascii="Arial" w:hAnsi="Arial"/>
                <w:iCs/>
                <w:strike/>
                <w:color w:val="FF0000"/>
              </w:rPr>
              <w:t xml:space="preserve">6, </w:t>
            </w:r>
            <w:r>
              <w:rPr>
                <w:rFonts w:cs="Arial" w:ascii="Arial" w:hAnsi="Arial"/>
                <w:iCs/>
                <w:color w:val="FF0000"/>
              </w:rPr>
              <w:t>o</w:t>
            </w:r>
            <w:r>
              <w:rPr>
                <w:rFonts w:cs="Arial" w:ascii="Arial" w:hAnsi="Arial"/>
                <w:iCs/>
                <w:strike/>
                <w:color w:val="FF0000"/>
              </w:rPr>
              <w:t xml:space="preserve"> </w:t>
            </w:r>
            <w:r>
              <w:rPr>
                <w:rFonts w:cs="Arial" w:ascii="Arial" w:hAnsi="Arial"/>
                <w:iCs/>
                <w:color w:val="FF0000"/>
              </w:rPr>
              <w:t>art. 27</w:t>
            </w:r>
            <w:r>
              <w:rPr>
                <w:rFonts w:cs="Arial" w:ascii="Arial" w:hAnsi="Arial"/>
                <w:iCs/>
                <w:strike/>
                <w:color w:val="FF0000"/>
              </w:rPr>
              <w:t>4</w:t>
            </w:r>
            <w:r>
              <w:rPr>
                <w:rFonts w:cs="Arial" w:ascii="Arial" w:hAnsi="Arial"/>
                <w:iCs/>
                <w:color w:val="FF0000"/>
              </w:rPr>
              <w:t>, IX e o art. 28,</w:t>
            </w:r>
            <w:r>
              <w:rPr>
                <w:rFonts w:cs="Arial" w:ascii="Arial" w:hAnsi="Arial"/>
                <w:iCs/>
                <w:color w:val="000000"/>
              </w:rPr>
              <w:t xml:space="preserve"> da Resolução nº XX, de (DIA) de (MÊS) de (ANO).)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ualizar numeração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, 1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a redação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Este Regulamento Técnico tem como objetivo apresentar os requisitos metodológicos utilizados na RenovaCalc para</w:t>
            </w:r>
            <w:r>
              <w:rPr>
                <w:rFonts w:cs="Arial" w:ascii="Arial" w:hAnsi="Arial"/>
                <w:strike/>
                <w:color w:val="FF0000"/>
              </w:rPr>
              <w:t>ferramenta de</w:t>
            </w:r>
            <w:r>
              <w:rPr>
                <w:rFonts w:cs="Arial" w:ascii="Arial" w:hAnsi="Arial"/>
                <w:color w:val="FF0000"/>
              </w:rPr>
              <w:t xml:space="preserve"> cálculo da Nota de Eficiência Energético Ambiental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cionar a RenovaCalc, sendo a ferramenta oficial do RenovaBio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, 2.1, d)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iometano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oriundo de produtos orgânicos e sólidos urbanos</w:t>
            </w:r>
            <w:r>
              <w:rPr>
                <w:rFonts w:cs="Arial" w:ascii="Arial" w:hAnsi="Arial"/>
                <w:sz w:val="20"/>
                <w:szCs w:val="20"/>
              </w:rPr>
              <w:t xml:space="preserve"> de resíduo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grícolas, pecuários, florestais e</w:t>
            </w:r>
            <w:r>
              <w:rPr>
                <w:rFonts w:cs="Arial" w:ascii="Arial" w:hAnsi="Arial"/>
                <w:sz w:val="20"/>
                <w:szCs w:val="20"/>
              </w:rPr>
              <w:t xml:space="preserve"> sólidos urbanos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 redação é mais específica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3.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erar unidades da Tabela 1: 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ertilizantes Orgânicos Nitrogenados – Vinhaça: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kg N </w:t>
            </w:r>
            <w:r>
              <w:rPr>
                <w:rFonts w:cs="Arial" w:ascii="Arial" w:hAnsi="Arial"/>
                <w:sz w:val="20"/>
                <w:szCs w:val="20"/>
              </w:rPr>
              <w:t>L/t cana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ertilizantes Orgânicos Nitrogenados – Torta de Filtro: kg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/t cana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ertilizantes Orgânicos Nitrogenados – Cinzas: kg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/t cana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r título da Tabela 3: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bela 3. Valores típicos e valores penalizados para a produção de milho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s Estados Unido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importad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Os valores das tabelas se referem a quantidade total de resíduo industrial aplicada no campo e não a quantidade de 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dronizar a terminologia da Resolução e do Anexo I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nexo 3.1.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erar os valores penalizados das Tabelas 1 e 4 do Anexo I. 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 sugestões de valores no texto da Minuta de Resoluçã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valores penalizados adotados para a composição do perfil de produção padrão da fase agrícola de produção de cana-de-açúcar e soja parecem menores do que algumas situações relatadas pelo setor produtiv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gere-se que os valores penalizados sejam revistos para que promovam o aumento de eficiência no setor e evitem que os agentes se beneficiem com o uso do perfil padrão. Estes devem ser maiores que o pior caso real, ou seja, superiores aqueles apresentados pelo setor produtivo. 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3.3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 distâncias e modais de distribuição parecem pouco embasados em referências técnica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-se incluir o modal de cabotage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tabela 6 precisa ser atualizada, considerando-se os nomes atribuídos aos biocombustíveis nesta Resolução e as novas distâncias de transporte por modal a serem estimad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ir uma nota tabela 6, se pertinente após a nova modelagem de dados de distribuição: </w:t>
            </w:r>
            <w:r>
              <w:rPr>
                <w:rFonts w:cs="Arial" w:ascii="Arial" w:hAnsi="Arial"/>
                <w:color w:val="FF0000"/>
              </w:rPr>
              <w:t>“Para a fração do biometano que é transportada até os postos de combustíveis, considerou-se a distribuição exclusivamente via sistema rodoviário e, para a fração do biometano que é injetada diretamente na rede, considerou-se a distribuição exclusivamente por duto”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 valores de distâncias médias de distribuição por modal podem ser aprimorados para melhor representar a realidade. 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1. As Tabelas 7 a </w:t>
            </w:r>
            <w:r>
              <w:rPr>
                <w:rFonts w:cs="Arial" w:ascii="Arial" w:hAnsi="Arial"/>
                <w:color w:val="FF0000"/>
              </w:rPr>
              <w:t>15</w:t>
            </w:r>
            <w:r>
              <w:rPr>
                <w:rFonts w:cs="Arial" w:ascii="Arial" w:hAnsi="Arial"/>
              </w:rPr>
              <w:t xml:space="preserve"> apresentam as informações declaradas pelos emissores primários necessárias para o cálculo da Nota de Eficiência Energético Ambiental. Cada parâmetro a ser informado é descrito na tabela correspond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. As orientações constantes nas Tabelas 7 a </w:t>
            </w:r>
            <w:r>
              <w:rPr>
                <w:rFonts w:cs="Arial" w:ascii="Arial" w:hAnsi="Arial"/>
                <w:color w:val="FF0000"/>
              </w:rPr>
              <w:t>15</w:t>
            </w:r>
            <w:r>
              <w:rPr>
                <w:rFonts w:cs="Arial" w:ascii="Arial" w:hAnsi="Arial"/>
              </w:rPr>
              <w:t xml:space="preserve"> são válidas tanto para o emissor primário quanto para a firma inspetora que irá auditar a declaração do emissor primári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abela 7. Informações declaradas para cálculo da intensidade de carbono do etanol </w:t>
            </w:r>
            <w:r>
              <w:rPr>
                <w:rFonts w:cs="Arial" w:ascii="Arial" w:hAnsi="Arial"/>
                <w:color w:val="FF0000"/>
              </w:rPr>
              <w:t>combustível</w:t>
            </w:r>
            <w:r>
              <w:rPr>
                <w:rFonts w:cs="Arial" w:ascii="Arial" w:hAnsi="Arial"/>
              </w:rPr>
              <w:t xml:space="preserve"> de primeira geração de cana</w:t>
            </w:r>
            <w:r>
              <w:rPr>
                <w:rFonts w:cs="Arial" w:ascii="Arial" w:hAnsi="Arial"/>
                <w:color w:val="FF0000"/>
              </w:rPr>
              <w:t>-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color w:val="FF0000"/>
              </w:rPr>
              <w:t>-</w:t>
            </w:r>
            <w:r>
              <w:rPr>
                <w:rFonts w:cs="Arial" w:ascii="Arial" w:hAnsi="Arial"/>
              </w:rPr>
              <w:t>açúc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na Tabela 7 (Fase Agrícola), Parâmetro #10 (Consumo de fertilizantes orgânicos/organominerais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so não tenha a fonte utilizada, o produtor deve especificar esta fonte no campo “Outros” e informar o teor de N de cada fonte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7 (Fase Industrial), Parâmetro #7 (Bagaço comercializado), no campo Descriçã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fere-se à quantidade total de bagaço comercializado anualmente dividido pela quantidade </w:t>
            </w:r>
            <w:r>
              <w:rPr>
                <w:rFonts w:cs="Arial" w:ascii="Arial" w:hAnsi="Arial"/>
                <w:strike/>
              </w:rPr>
              <w:t xml:space="preserve">pela quantidade </w:t>
            </w:r>
            <w:r>
              <w:rPr>
                <w:rFonts w:cs="Arial" w:ascii="Arial" w:hAnsi="Arial"/>
              </w:rPr>
              <w:t>de cana processada (ver requisito 1). Deve ser reportado em base úmida e reportado o respectivo teor de umidade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dronizar a terminologia da Resolução e do Anexo 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A orientação sobre o preenchimento do campo “Outros” deve ser incluída pois tal campo está na Calculador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lavras duplicadas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abela 8. Informações declaradas para cálculo da intensidade de carbono do etanol </w:t>
            </w:r>
            <w:r>
              <w:rPr>
                <w:rFonts w:cs="Arial" w:ascii="Arial" w:hAnsi="Arial"/>
                <w:color w:val="FF0000"/>
              </w:rPr>
              <w:t>combustível</w:t>
            </w:r>
            <w:r>
              <w:rPr>
                <w:rFonts w:cs="Arial" w:ascii="Arial" w:hAnsi="Arial"/>
              </w:rPr>
              <w:t xml:space="preserve"> de segunda geração em usina dedicada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dronizar a terminologia da Resolução e do Anexo I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abela 9. Informações declaradas para cálculo da intensidade de carbono do etanol </w:t>
            </w:r>
            <w:r>
              <w:rPr>
                <w:rFonts w:cs="Arial" w:ascii="Arial" w:hAnsi="Arial"/>
                <w:color w:val="FF0000"/>
              </w:rPr>
              <w:t>combustível</w:t>
            </w:r>
            <w:r>
              <w:rPr>
                <w:rFonts w:cs="Arial" w:ascii="Arial" w:hAnsi="Arial"/>
              </w:rPr>
              <w:t xml:space="preserve"> de primeira e segunda geração em usina integrad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 Tabela 9, corrigir as numerações das tabelas mencionadas no item “Fase Agrícola”: Idem à fase agrícola da rota Etanol 1G (</w:t>
            </w:r>
            <w:r>
              <w:rPr>
                <w:rFonts w:cs="Arial" w:ascii="Arial" w:hAnsi="Arial"/>
                <w:color w:val="FF0000"/>
              </w:rPr>
              <w:t>Tabela 7</w:t>
            </w:r>
            <w:r>
              <w:rPr>
                <w:rFonts w:cs="Arial" w:ascii="Arial" w:hAnsi="Arial"/>
                <w:strike/>
              </w:rPr>
              <w:t>3</w:t>
            </w:r>
            <w:r>
              <w:rPr>
                <w:rFonts w:cs="Arial" w:ascii="Arial" w:hAnsi="Arial"/>
              </w:rPr>
              <w:t>). Idem à fase agrícola da rota Etanol 2G (</w:t>
            </w:r>
            <w:r>
              <w:rPr>
                <w:rFonts w:cs="Arial" w:ascii="Arial" w:hAnsi="Arial"/>
                <w:color w:val="FF0000"/>
              </w:rPr>
              <w:t>Tabela 8</w:t>
            </w:r>
            <w:r>
              <w:rPr>
                <w:rFonts w:cs="Arial" w:ascii="Arial" w:hAnsi="Arial"/>
                <w:strike/>
              </w:rPr>
              <w:t>5</w:t>
            </w:r>
            <w:r>
              <w:rPr>
                <w:rFonts w:cs="Arial" w:ascii="Arial" w:hAnsi="Arial"/>
              </w:rPr>
              <w:t>), para resídu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Padronizar a terminologia da Resolução e do Anexo I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 tabelas citadas não são as corretas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abela 10. Informações declaradas para cálculo da intensidade de carbono do etanol </w:t>
            </w:r>
            <w:r>
              <w:rPr>
                <w:rFonts w:cs="Arial" w:ascii="Arial" w:hAnsi="Arial"/>
                <w:color w:val="FF0000"/>
              </w:rPr>
              <w:t>combustível de primeira geraçã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trike/>
              </w:rPr>
              <w:t>de produzido a partir</w:t>
            </w:r>
            <w:r>
              <w:rPr>
                <w:rFonts w:cs="Arial" w:ascii="Arial" w:hAnsi="Arial"/>
              </w:rPr>
              <w:t xml:space="preserve"> de milho em usina dedicad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abela 10, Fase Agrícola Milho, incluir o parâmetro 4 e corrigir os números dos parâmetros subsequent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5405</wp:posOffset>
                      </wp:positionV>
                      <wp:extent cx="4587240" cy="1327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7240" cy="1327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  <w:gridCol w:w="1134"/>
                                    <w:gridCol w:w="1559"/>
                                    <w:gridCol w:w="992"/>
                                    <w:gridCol w:w="31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</w:rPr>
                                          <w:t xml:space="preserve">4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</w:rPr>
                                          <w:t>Resíduos agrícolas recolhi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</w:rPr>
                                          <w:t>Refere-se à quantidade total de resíduos recolhidos anualmente na área total de produção (ver requisito 2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</w:rPr>
                                          <w:t>t de resíduos, em base se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</w:rPr>
                                          <w:t>Verificar registros internos, para produção própria. Verificar NF de compra, para produtos de fornecedores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2pt;height:104.5pt;mso-wrap-distance-left:0pt;mso-wrap-distance-right:7.05pt;mso-wrap-distance-top:0pt;mso-wrap-distance-bottom:0pt;margin-top:5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1134"/>
                              <w:gridCol w:w="1559"/>
                              <w:gridCol w:w="992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Resíduos agrícolas recolhido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Refere-se à quantidade total de resíduos recolhidos anualmente na área total de produção (ver requisito 2)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t de resíduos, em base seca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Verificar registros internos, para produção própria. Verificar NF de compra, para produtos de fornecedores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uir na Tabela 10 (Fase Agrícola), Parâmetro #</w:t>
            </w:r>
            <w:r>
              <w:rPr>
                <w:rFonts w:cs="Arial" w:ascii="Arial" w:hAnsi="Arial"/>
                <w:color w:val="FF0000"/>
              </w:rPr>
              <w:t>7</w:t>
            </w:r>
            <w:r>
              <w:rPr>
                <w:rFonts w:cs="Arial" w:ascii="Arial" w:hAnsi="Arial"/>
                <w:strike/>
              </w:rPr>
              <w:t>6</w:t>
            </w:r>
            <w:r>
              <w:rPr>
                <w:rFonts w:cs="Arial" w:ascii="Arial" w:hAnsi="Arial"/>
              </w:rPr>
              <w:t xml:space="preserve"> (Consumo de fertilizantes sintéticos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so não tenha a fonte utilizada, o produtor deve especificar esta fonte no campo “Outros” e informar o teor de N de cada fon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uir na Tabela 10 (Fase Agrícola), Parâmetro #</w:t>
            </w:r>
            <w:r>
              <w:rPr>
                <w:rFonts w:cs="Arial" w:ascii="Arial" w:hAnsi="Arial"/>
                <w:color w:val="FF0000"/>
              </w:rPr>
              <w:t>8</w:t>
            </w:r>
            <w:r>
              <w:rPr>
                <w:rFonts w:cs="Arial" w:ascii="Arial" w:hAnsi="Arial"/>
                <w:strike/>
              </w:rPr>
              <w:t>7</w:t>
            </w:r>
            <w:r>
              <w:rPr>
                <w:rFonts w:cs="Arial" w:ascii="Arial" w:hAnsi="Arial"/>
              </w:rPr>
              <w:t xml:space="preserve"> (Consumo de fertilizantes orgânicos/organominerais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so não tenha a fonte utilizada, o produtor deve especificar esta fonte no campo “Outros” e informar o teor de N de cada fo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na Tabela 10 (Fase Industrial), Parâmetro #1 (Quantidade de milho processado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formar a distância de transporte percorrida pela matéria-prima à unidade de produçã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na Tabela 10 (Fase Industrial), Parâmetro #1 (Quantidade de milho processado), no campo Unidade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istância de transporte: km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adronizar a terminologia da Resolução e do Anexo I e na NT da RenovaCal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A orientação sobre o preenchimento dos campos “Outros” e “Distância” deve ser incluída pois tais campos estão na Calculado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11. Informações declaradas para cálculo da intensidade de carbono do etanol </w:t>
            </w:r>
            <w:r>
              <w:rPr>
                <w:rFonts w:cs="Arial" w:ascii="Arial" w:hAnsi="Arial"/>
                <w:color w:val="FF0000"/>
              </w:rPr>
              <w:t xml:space="preserve">combustível </w:t>
            </w:r>
            <w:r>
              <w:rPr>
                <w:rFonts w:cs="Arial" w:ascii="Arial" w:hAnsi="Arial"/>
                <w:strike/>
              </w:rPr>
              <w:t>produzido a partir d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de primeira geração de</w:t>
            </w:r>
            <w:r>
              <w:rPr>
                <w:rFonts w:cs="Arial" w:ascii="Arial" w:hAnsi="Arial"/>
              </w:rPr>
              <w:t xml:space="preserve"> cana-de-açúcar e </w:t>
            </w:r>
            <w:r>
              <w:rPr>
                <w:rFonts w:cs="Arial" w:ascii="Arial" w:hAnsi="Arial"/>
                <w:strike/>
              </w:rPr>
              <w:t>do</w:t>
            </w:r>
            <w:r>
              <w:rPr>
                <w:rFonts w:cs="Arial" w:ascii="Arial" w:hAnsi="Arial"/>
              </w:rPr>
              <w:t xml:space="preserve"> milho em usina integrada (flex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abela 11, corrigir as numerações das tabelas mencionadas no item “Fase Agrícola - Cana”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m à fase agrícola da rota Etanol 1G (</w:t>
            </w:r>
            <w:r>
              <w:rPr>
                <w:rFonts w:cs="Arial" w:ascii="Arial" w:hAnsi="Arial"/>
                <w:color w:val="FF0000"/>
              </w:rPr>
              <w:t>Tabela 7</w:t>
            </w:r>
            <w:r>
              <w:rPr>
                <w:rFonts w:cs="Arial" w:ascii="Arial" w:hAnsi="Arial"/>
                <w:strike/>
              </w:rPr>
              <w:t>4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abela 11, corrigir as numerações das tabelas mencionadas no item “Fase Agrícola - Milho”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m à fase agrícola da rota Etanol 1G (</w:t>
            </w:r>
            <w:r>
              <w:rPr>
                <w:rFonts w:cs="Arial" w:ascii="Arial" w:hAnsi="Arial"/>
                <w:color w:val="FF0000"/>
              </w:rPr>
              <w:t>Tabela 10</w:t>
            </w:r>
            <w:r>
              <w:rPr>
                <w:rFonts w:cs="Arial" w:ascii="Arial" w:hAnsi="Arial"/>
                <w:strike/>
              </w:rPr>
              <w:t>7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uir na Tabela 11 (Fase Industrial), Parâmetro #</w:t>
            </w:r>
            <w:r>
              <w:rPr>
                <w:rFonts w:cs="Arial" w:ascii="Arial" w:hAnsi="Arial"/>
                <w:color w:val="FF0000"/>
              </w:rPr>
              <w:t>3</w:t>
            </w:r>
            <w:r>
              <w:rPr>
                <w:rFonts w:cs="Arial" w:ascii="Arial" w:hAnsi="Arial"/>
                <w:strike/>
              </w:rPr>
              <w:t>2</w:t>
            </w:r>
            <w:r>
              <w:rPr>
                <w:rFonts w:cs="Arial" w:ascii="Arial" w:hAnsi="Arial"/>
              </w:rPr>
              <w:t xml:space="preserve"> (Quantidade de milho processado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formar a distância de transporte percorrida pela matéria-prima à unidade de produção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Na Tabela 11, Fase Industrial, incluir os parâmetros 2, 6 e 7 e corrigir os números dos demais parâmetros:</w:t>
            </w:r>
          </w:p>
          <w:tbl>
            <w:tblPr>
              <w:tblW w:w="6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6"/>
              <w:gridCol w:w="1344"/>
              <w:gridCol w:w="1746"/>
              <w:gridCol w:w="1320"/>
              <w:gridCol w:w="1349"/>
            </w:tblGrid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2.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Quantidade de palha própria processada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Quantidade total anual de palha processada na usina. Este parâmetro refere-se à palha recolhida separadamente da cana (por exemplo, palha enfardada, palha recolhida por forrageira, entre outros).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 xml:space="preserve">t palha/ano, </w:t>
                  </w:r>
                  <w:r>
                    <w:rPr>
                      <w:rFonts w:cs="Arial" w:ascii="Arial" w:hAnsi="Arial"/>
                      <w:b/>
                      <w:color w:val="FF0000"/>
                    </w:rPr>
                    <w:t>em base seca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Verificar controle de estoque e outros controles internos.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6.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Produção de açúcar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Refere-se à massa total de açúcar produzido anualmente.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kg/ano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Verificar registros internos.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7.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Bagaço comercializado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Refere-se à quantidade total de bagaço comercializado anualmente. Deve ser reportado em base úmida e informado o respectivo teor de umidade.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FF0000"/>
                    </w:rPr>
                    <w:t xml:space="preserve">kg/ano, em </w:t>
                  </w:r>
                  <w:r>
                    <w:rPr>
                      <w:rFonts w:cs="Arial" w:ascii="Arial" w:hAnsi="Arial"/>
                      <w:b/>
                      <w:color w:val="FF0000"/>
                    </w:rPr>
                    <w:t>base úmid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Teor de umidade: %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Verificar registros internos. Verificar NF de venda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dronizar a terminologia da Resolução e do Anexo 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 tabelas citadas não são as corret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 orientação sobre o preenchimento do campo “Distância” deve ser incluída pois tal campo está na Calculado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dronizar conforme consta na NT da RenovaCalc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a tabela na íntegra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abela 12. Informações declaradas para cálculo da intensidade de carbono do etanol combustível de primeira geração de milho importad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 tabela corresponde a Tabela 9 da NT da RenovaCalc e deverá ser inserida na íntegra nesta Resolução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igi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numerações das tabelas subsequentes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uir na Tabela 1</w:t>
            </w:r>
            <w:r>
              <w:rPr>
                <w:rFonts w:cs="Arial" w:ascii="Arial" w:hAnsi="Arial"/>
                <w:strike/>
              </w:rPr>
              <w:t>2</w:t>
            </w:r>
            <w:r>
              <w:rPr>
                <w:rFonts w:cs="Arial" w:ascii="Arial" w:hAnsi="Arial"/>
                <w:color w:val="FF0000"/>
              </w:rPr>
              <w:t>3</w:t>
            </w:r>
            <w:r>
              <w:rPr>
                <w:rFonts w:cs="Arial" w:ascii="Arial" w:hAnsi="Arial"/>
              </w:rPr>
              <w:t xml:space="preserve"> (Fase Agrícola), Parâmetro #7 (Consumo de fertilizantes sintéticos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so não tenha a fonte utilizada, o produtor deve especificar esta fonte no campo “Outros” e informar o teor de N de cada fon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uir na Tabela 1</w:t>
            </w:r>
            <w:r>
              <w:rPr>
                <w:rFonts w:cs="Arial" w:ascii="Arial" w:hAnsi="Arial"/>
                <w:strike/>
              </w:rPr>
              <w:t>2</w:t>
            </w:r>
            <w:r>
              <w:rPr>
                <w:rFonts w:cs="Arial" w:ascii="Arial" w:hAnsi="Arial"/>
                <w:color w:val="FF0000"/>
              </w:rPr>
              <w:t>3</w:t>
            </w:r>
            <w:r>
              <w:rPr>
                <w:rFonts w:cs="Arial" w:ascii="Arial" w:hAnsi="Arial"/>
              </w:rPr>
              <w:t xml:space="preserve"> (Fase Agrícola), Parâmetro #8 (Consumo de fertilizantes orgânicos/organominerais), no campo de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so não tenha a fonte utilizada, o produtor deve especificar esta fonte no campo “Outros” e informar o teor de N de cada fonte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 orientação sobre o preenchimento do campo “Outros” deve ser incluída pois tal campo está na Calculadora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strike/>
              </w:rPr>
              <w:t>2</w:t>
            </w:r>
            <w:r>
              <w:rPr>
                <w:rFonts w:cs="Arial" w:ascii="Arial" w:hAnsi="Arial"/>
                <w:color w:val="5B9BD5"/>
              </w:rPr>
              <w:t>3</w:t>
            </w:r>
            <w:r>
              <w:rPr>
                <w:rFonts w:cs="Arial" w:ascii="Arial" w:hAnsi="Arial"/>
              </w:rPr>
              <w:t xml:space="preserve"> (Fase Industrial - transesterificação), Parâmetro #3 (Rota de produção), no campo Orientaçõ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erificar </w:t>
            </w:r>
            <w:r>
              <w:rPr>
                <w:rFonts w:cs="Arial" w:ascii="Arial" w:hAnsi="Arial"/>
                <w:color w:val="FF0000"/>
              </w:rPr>
              <w:t xml:space="preserve">por nota fiscal de compra </w:t>
            </w:r>
            <w:r>
              <w:rPr>
                <w:rFonts w:cs="Arial" w:ascii="Arial" w:hAnsi="Arial"/>
                <w:strike/>
              </w:rPr>
              <w:t>por contra</w:t>
            </w:r>
            <w:r>
              <w:rPr>
                <w:rFonts w:cs="Arial" w:ascii="Arial" w:hAnsi="Arial"/>
              </w:rPr>
              <w:t xml:space="preserve"> o tipo de álcool informado no requisito </w:t>
            </w:r>
            <w:r>
              <w:rPr>
                <w:rFonts w:cs="Arial" w:ascii="Arial" w:hAnsi="Arial"/>
                <w:color w:val="FF0000"/>
              </w:rPr>
              <w:t>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trike/>
              </w:rPr>
              <w:t>6</w:t>
            </w:r>
            <w:r>
              <w:rPr>
                <w:rFonts w:cs="Arial" w:ascii="Arial" w:hAnsi="Arial"/>
              </w:rPr>
              <w:t xml:space="preserve"> desta rota.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rro de digitaçã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 Tabela 1</w:t>
            </w:r>
            <w:r>
              <w:rPr>
                <w:rFonts w:cs="Arial" w:ascii="Arial" w:hAnsi="Arial"/>
                <w:strike/>
              </w:rPr>
              <w:t>3</w:t>
            </w:r>
            <w:r>
              <w:rPr>
                <w:rFonts w:cs="Arial" w:ascii="Arial" w:hAnsi="Arial"/>
                <w:color w:val="FF0000"/>
              </w:rPr>
              <w:t>4</w:t>
            </w:r>
            <w:r>
              <w:rPr>
                <w:rFonts w:cs="Arial" w:ascii="Arial" w:hAnsi="Arial"/>
              </w:rPr>
              <w:t>, incluir a tabela utilizada como referência no item “Fase agrícola - Soja”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m à fase agrícola da rota de Biodiesel (</w:t>
            </w:r>
            <w:r>
              <w:rPr>
                <w:rFonts w:cs="Arial" w:ascii="Arial" w:hAnsi="Arial"/>
                <w:color w:val="FF0000"/>
              </w:rPr>
              <w:t>Tabela 13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 Tabela 1</w:t>
            </w:r>
            <w:r>
              <w:rPr>
                <w:rFonts w:cs="Arial" w:ascii="Arial" w:hAnsi="Arial"/>
                <w:strike/>
              </w:rPr>
              <w:t>3</w:t>
            </w:r>
            <w:r>
              <w:rPr>
                <w:rFonts w:cs="Arial" w:ascii="Arial" w:hAnsi="Arial"/>
                <w:color w:val="FF0000"/>
              </w:rPr>
              <w:t>4</w:t>
            </w:r>
            <w:r>
              <w:rPr>
                <w:rFonts w:cs="Arial" w:ascii="Arial" w:hAnsi="Arial"/>
              </w:rPr>
              <w:t>, incluir a tabela utilizada como referência no item “Fase industrial – Extração do Óleo”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m à fase de extração de óleo da de biodiesel (</w:t>
            </w:r>
            <w:r>
              <w:rPr>
                <w:rFonts w:cs="Arial" w:ascii="Arial" w:hAnsi="Arial"/>
                <w:color w:val="FF0000"/>
              </w:rPr>
              <w:t>Tabela 13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ferência à tabela é necessária para compreensão do documento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strike/>
              </w:rPr>
              <w:t>4</w:t>
            </w:r>
            <w:r>
              <w:rPr>
                <w:rFonts w:cs="Arial" w:ascii="Arial" w:hAnsi="Arial"/>
                <w:color w:val="FF0000"/>
              </w:rPr>
              <w:t>5</w:t>
            </w:r>
            <w:r>
              <w:rPr>
                <w:rFonts w:cs="Arial" w:ascii="Arial" w:hAnsi="Arial"/>
              </w:rPr>
              <w:t xml:space="preserve">. Informações declaradas para cálculo da intensidade de carbono do biometano </w:t>
            </w:r>
            <w:r>
              <w:rPr>
                <w:rFonts w:cs="Arial" w:ascii="Arial" w:hAnsi="Arial"/>
                <w:color w:val="FF0000"/>
              </w:rPr>
              <w:t>de resíduos agrícolas, pecuários, florestais e sólidos urbano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 Os índices utilizados nas conversões de unidades de medidas são apresentados nas Tabelas 1</w:t>
            </w:r>
            <w:r>
              <w:rPr>
                <w:rFonts w:cs="Arial" w:ascii="Arial" w:hAnsi="Arial"/>
                <w:color w:val="FF0000"/>
              </w:rPr>
              <w:t>6</w:t>
            </w:r>
            <w:r>
              <w:rPr>
                <w:rFonts w:cs="Arial" w:ascii="Arial" w:hAnsi="Arial"/>
                <w:strike/>
              </w:rPr>
              <w:t>5</w:t>
            </w:r>
            <w:r>
              <w:rPr>
                <w:rFonts w:cs="Arial" w:ascii="Arial" w:hAnsi="Arial"/>
              </w:rPr>
              <w:t xml:space="preserve"> e 1</w:t>
            </w:r>
            <w:r>
              <w:rPr>
                <w:rFonts w:cs="Arial" w:ascii="Arial" w:hAnsi="Arial"/>
                <w:color w:val="FF0000"/>
              </w:rPr>
              <w:t>7</w:t>
            </w:r>
            <w:r>
              <w:rPr>
                <w:rFonts w:cs="Arial" w:ascii="Arial" w:hAnsi="Arial"/>
                <w:strike/>
              </w:rPr>
              <w:t>6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4 A Nota de Eficiência Energético Ambiental é determinada a partir da subtração da intensidade de carbono de cada biocombustível (em g CO2eq./MJ) daquela do seu combustível fóssil equivalente, segundo a Tabela 1</w:t>
            </w:r>
            <w:r>
              <w:rPr>
                <w:rFonts w:cs="Arial" w:ascii="Arial" w:hAnsi="Arial"/>
                <w:color w:val="FF0000"/>
              </w:rPr>
              <w:t>8</w:t>
            </w:r>
            <w:r>
              <w:rPr>
                <w:rFonts w:cs="Arial" w:ascii="Arial" w:hAnsi="Arial"/>
                <w:strike/>
              </w:rPr>
              <w:t>7</w:t>
            </w:r>
            <w:r>
              <w:rPr>
                <w:rFonts w:cs="Arial" w:ascii="Arial" w:hAnsi="Arial"/>
              </w:rPr>
              <w:t>, adotando-se os valores da Tabela 1</w:t>
            </w:r>
            <w:r>
              <w:rPr>
                <w:rFonts w:cs="Arial" w:ascii="Arial" w:hAnsi="Arial"/>
                <w:color w:val="FF0000"/>
              </w:rPr>
              <w:t>9</w:t>
            </w:r>
            <w:r>
              <w:rPr>
                <w:rFonts w:cs="Arial" w:ascii="Arial" w:hAnsi="Arial"/>
                <w:strike/>
              </w:rPr>
              <w:t>8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color w:val="FF0000"/>
              </w:rPr>
              <w:t>6</w:t>
            </w:r>
            <w:r>
              <w:rPr>
                <w:rFonts w:cs="Arial" w:ascii="Arial" w:hAnsi="Arial"/>
                <w:strike/>
              </w:rPr>
              <w:t>5</w:t>
            </w:r>
            <w:r>
              <w:rPr>
                <w:rFonts w:cs="Arial" w:ascii="Arial" w:hAnsi="Arial"/>
              </w:rPr>
              <w:t>. Massa específica e poder calorífico inferior de combustíve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a inclusão de nova tabela, houve alteração na numeração das demais tabelas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 Tabela 1</w:t>
            </w:r>
            <w:r>
              <w:rPr>
                <w:rFonts w:cs="Arial" w:ascii="Arial" w:hAnsi="Arial"/>
                <w:color w:val="FF0000"/>
              </w:rPr>
              <w:t>6</w:t>
            </w:r>
            <w:r>
              <w:rPr>
                <w:rFonts w:cs="Arial" w:ascii="Arial" w:hAnsi="Arial"/>
                <w:strike/>
              </w:rPr>
              <w:t>5</w:t>
            </w:r>
            <w:r>
              <w:rPr>
                <w:rFonts w:cs="Arial" w:ascii="Arial" w:hAnsi="Arial"/>
              </w:rPr>
              <w:t>, inclui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iodiesel </w:t>
            </w:r>
            <w:r>
              <w:rPr>
                <w:rFonts w:cs="Arial" w:ascii="Arial" w:hAnsi="Arial"/>
                <w:color w:val="FF0000"/>
              </w:rPr>
              <w:t xml:space="preserve">(B100) </w:t>
            </w:r>
            <w:r>
              <w:rPr>
                <w:rFonts w:cs="Arial" w:ascii="Arial" w:hAnsi="Arial"/>
              </w:rPr>
              <w:t>¹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 importante especificar que o biodiesel é o B100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na Tabela 1</w:t>
            </w:r>
            <w:r>
              <w:rPr>
                <w:rFonts w:cs="Arial" w:ascii="Arial" w:hAnsi="Arial"/>
                <w:color w:val="FF0000"/>
              </w:rPr>
              <w:t>6</w:t>
            </w:r>
            <w:r>
              <w:rPr>
                <w:rFonts w:cs="Arial" w:ascii="Arial" w:hAnsi="Arial"/>
                <w:strike/>
              </w:rPr>
              <w:t xml:space="preserve">5 </w:t>
            </w:r>
            <w:r>
              <w:rPr>
                <w:rFonts w:cs="Arial" w:ascii="Arial" w:hAnsi="Arial"/>
              </w:rPr>
              <w:t xml:space="preserve">os combustíveis diesel verde e gasolina verd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forme as propriedades apresentadas na Tabela 12 da NT da RenovaCalc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color w:val="FF0000"/>
              </w:rPr>
              <w:t>7</w:t>
            </w:r>
            <w:r>
              <w:rPr>
                <w:rFonts w:cs="Arial" w:ascii="Arial" w:hAnsi="Arial"/>
                <w:strike/>
              </w:rPr>
              <w:t>6</w:t>
            </w:r>
            <w:r>
              <w:rPr>
                <w:rFonts w:cs="Arial" w:ascii="Arial" w:hAnsi="Arial"/>
              </w:rPr>
              <w:t>. Poder calorífico inferior de coprodutos dos processos de produção de óleo e biocombustívei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color w:val="FF0000"/>
              </w:rPr>
              <w:t>8</w:t>
            </w:r>
            <w:r>
              <w:rPr>
                <w:rFonts w:cs="Arial" w:ascii="Arial" w:hAnsi="Arial"/>
                <w:strike/>
              </w:rPr>
              <w:t>7</w:t>
            </w:r>
            <w:r>
              <w:rPr>
                <w:rFonts w:cs="Arial" w:ascii="Arial" w:hAnsi="Arial"/>
              </w:rPr>
              <w:t>: Biocombustíveis e seus combustíveis fósseis equivalentes.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color w:val="FF0000"/>
              </w:rPr>
              <w:t>9</w:t>
            </w:r>
            <w:r>
              <w:rPr>
                <w:rFonts w:cs="Arial" w:ascii="Arial" w:hAnsi="Arial"/>
                <w:strike/>
              </w:rPr>
              <w:t>8</w:t>
            </w:r>
            <w:r>
              <w:rPr>
                <w:rFonts w:cs="Arial" w:ascii="Arial" w:hAnsi="Arial"/>
              </w:rPr>
              <w:t>: Intensidade de carbono dos combustíveis fósseis equivalentes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a inclusão de nova tabela, houve alteração na numeração das demais tabelas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terações na RenovaCalc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ados de entrad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campo par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Quantidade de biomassa certific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Quantidade total de biomassa process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Quantidade de biocombustíveis certific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Quantidade total de biocombustíveis produzido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Número de registro no CAR: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ind w:left="0" w:right="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ir a possibilidade de inclusão de mais de um número de registro no CAR por usina (área própria) e fornecedor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Pesticidas somando duas vezes para as rotas de cana e milho: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C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85</w:t>
            </w:r>
            <w:r>
              <w:rPr>
                <w:rFonts w:cs="Arial" w:ascii="Arial" w:hAnsi="Arial"/>
                <w:sz w:val="20"/>
                <w:szCs w:val="20"/>
              </w:rPr>
              <w:t>: a fórmula “=soma(F18:F68)”, deve ser corrigida para “=soma(F18:F42;F57:F68)”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2GC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85</w:t>
            </w:r>
            <w:r>
              <w:rPr>
                <w:rFonts w:cs="Arial" w:ascii="Arial" w:hAnsi="Arial"/>
                <w:sz w:val="20"/>
                <w:szCs w:val="20"/>
              </w:rPr>
              <w:t>: a fórmula “=soma(F18:F68)”, deve ser corrigida para “=soma(F18:F42;F57:F68)”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 Flex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86</w:t>
            </w:r>
            <w:r>
              <w:rPr>
                <w:rFonts w:cs="Arial" w:ascii="Arial" w:hAnsi="Arial"/>
                <w:sz w:val="20"/>
                <w:szCs w:val="20"/>
              </w:rPr>
              <w:t>: a fórmula “=soma(F19:F69)”, deve ser corrigida para “=soma(F18:F42;F58:F69)”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 Flex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165</w:t>
            </w:r>
            <w:r>
              <w:rPr>
                <w:rFonts w:cs="Arial" w:ascii="Arial" w:hAnsi="Arial"/>
                <w:sz w:val="20"/>
                <w:szCs w:val="20"/>
              </w:rPr>
              <w:t>: a fórmula “=soma(F96:F150)”, deve ser corrigida para “=soma(F96:F120;F139:F150)”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M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86</w:t>
            </w:r>
            <w:r>
              <w:rPr>
                <w:rFonts w:cs="Arial" w:ascii="Arial" w:hAnsi="Arial"/>
                <w:sz w:val="20"/>
                <w:szCs w:val="20"/>
              </w:rPr>
              <w:t>: a fórmula “=soma(F17:F71)”, deve ser corrigida para “=soma(F17:F41;F60:F71)”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MI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86</w:t>
            </w:r>
            <w:r>
              <w:rPr>
                <w:rFonts w:cs="Arial" w:ascii="Arial" w:hAnsi="Arial"/>
                <w:sz w:val="20"/>
                <w:szCs w:val="20"/>
              </w:rPr>
              <w:t>: a fórmula “=soma(F17:F69)”, deve ser corrigida para “=soma(F17:F41;F60:F69)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Etapa distribuição: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M, _Biodiesel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_BioQavHEFA, _Biometano</w:t>
            </w:r>
            <w:r>
              <w:rPr>
                <w:rFonts w:cs="Arial" w:ascii="Arial" w:hAnsi="Arial"/>
                <w:sz w:val="20"/>
                <w:szCs w:val="20"/>
              </w:rPr>
              <w:t xml:space="preserve"> coluna D. 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do valores de distância de transporte conforme Tabela 6 do Anexo I da minut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ota de bioquerosen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eletricidade como coprodu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ota de etanol 2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eletricidade como insum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Alterações de texto: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Biodiesel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D153</w:t>
            </w:r>
            <w:r>
              <w:rPr>
                <w:rFonts w:cs="Arial" w:ascii="Arial" w:hAnsi="Arial"/>
                <w:sz w:val="20"/>
                <w:szCs w:val="20"/>
              </w:rPr>
              <w:t>: Onde se lê “Gordura anima”, alterar para “Gordura animal”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2G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s </w:t>
            </w:r>
            <w:r>
              <w:rPr>
                <w:rFonts w:cs="Arial" w:ascii="Arial" w:hAnsi="Arial"/>
                <w:b/>
                <w:sz w:val="20"/>
                <w:szCs w:val="20"/>
              </w:rPr>
              <w:t>C49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C50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C51</w:t>
            </w:r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sz w:val="20"/>
                <w:szCs w:val="20"/>
              </w:rPr>
              <w:t>F16</w:t>
            </w:r>
            <w:r>
              <w:rPr>
                <w:rFonts w:cs="Arial" w:ascii="Arial" w:hAnsi="Arial"/>
                <w:sz w:val="20"/>
                <w:szCs w:val="20"/>
              </w:rPr>
              <w:t>: Onde se lê “g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 eq</w:t>
            </w:r>
            <w:r>
              <w:rPr>
                <w:rFonts w:cs="Arial" w:ascii="Arial" w:hAnsi="Arial"/>
                <w:sz w:val="20"/>
                <w:szCs w:val="20"/>
              </w:rPr>
              <w:t>/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ana</w:t>
            </w:r>
            <w:r>
              <w:rPr>
                <w:rFonts w:cs="Arial" w:ascii="Arial" w:hAnsi="Arial"/>
                <w:sz w:val="20"/>
                <w:szCs w:val="20"/>
              </w:rPr>
              <w:t>”, alterar para “g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 eq</w:t>
            </w:r>
            <w:r>
              <w:rPr>
                <w:rFonts w:cs="Arial" w:ascii="Arial" w:hAnsi="Arial"/>
                <w:sz w:val="20"/>
                <w:szCs w:val="20"/>
              </w:rPr>
              <w:t>/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LC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anilha </w:t>
            </w:r>
            <w:r>
              <w:rPr>
                <w:rFonts w:cs="Arial" w:ascii="Arial" w:hAnsi="Arial"/>
                <w:b/>
                <w:sz w:val="20"/>
                <w:szCs w:val="20"/>
              </w:rPr>
              <w:t>CP10-2018_Fornecedores_de_Milho</w:t>
            </w:r>
            <w:r>
              <w:rPr>
                <w:rFonts w:cs="Arial" w:ascii="Arial" w:hAnsi="Arial"/>
                <w:sz w:val="20"/>
                <w:szCs w:val="20"/>
              </w:rPr>
              <w:t xml:space="preserve">, Abas </w:t>
            </w:r>
            <w:r>
              <w:rPr>
                <w:rFonts w:cs="Arial" w:ascii="Arial" w:hAnsi="Arial"/>
                <w:b/>
                <w:sz w:val="20"/>
                <w:szCs w:val="2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sz w:val="20"/>
                <w:szCs w:val="20"/>
              </w:rPr>
              <w:t>F5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s </w:t>
            </w:r>
            <w:r>
              <w:rPr>
                <w:rFonts w:cs="Arial" w:ascii="Arial" w:hAnsi="Arial"/>
                <w:b/>
                <w:sz w:val="20"/>
                <w:szCs w:val="20"/>
              </w:rPr>
              <w:t>N65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sz w:val="20"/>
                <w:szCs w:val="20"/>
              </w:rPr>
              <w:t>N79</w:t>
            </w:r>
            <w:r>
              <w:rPr>
                <w:rFonts w:cs="Arial" w:ascii="Arial" w:hAnsi="Arial"/>
                <w:sz w:val="20"/>
                <w:szCs w:val="20"/>
              </w:rPr>
              <w:t>: Onde se lê “/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oja</w:t>
            </w:r>
            <w:r>
              <w:rPr>
                <w:rFonts w:cs="Arial" w:ascii="Arial" w:hAnsi="Arial"/>
                <w:sz w:val="20"/>
                <w:szCs w:val="20"/>
              </w:rPr>
              <w:t>”, alterar para “/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lho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PargrafodaLista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tas explicativas na calculadora: para os produtos, definir que devem contemplar todos os produtos e co-produ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o não produz etanol anidro a planilha não calcul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o não produz soja, a planilha não calcula biodies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os de distribuição, recorte estad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lanilha de fornecedores de milho, perfil padrão, substituir “/soja” por “/milho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 planilhas para fornecedores de óleo (de soja)</w:t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left" w:pos="24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gestões CNPMS: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) No </w:t>
            </w:r>
            <w:r>
              <w:rPr>
                <w:rFonts w:cs="Arial" w:ascii="Arial" w:hAnsi="Arial"/>
                <w:b/>
              </w:rPr>
              <w:t xml:space="preserve">arquivo RenovaCalc – para Fornecedor de </w:t>
            </w:r>
            <w:r>
              <w:rPr>
                <w:rFonts w:cs="Arial" w:ascii="Arial" w:hAnsi="Arial"/>
                <w:b/>
                <w:color w:val="006600"/>
              </w:rPr>
              <w:t>Milho</w:t>
            </w:r>
            <w:r>
              <w:rPr>
                <w:rFonts w:cs="Arial" w:ascii="Arial" w:hAnsi="Arial"/>
              </w:rPr>
              <w:t xml:space="preserve"> (abas </w:t>
            </w:r>
            <w:r>
              <w:rPr>
                <w:rFonts w:cs="Arial" w:ascii="Arial" w:hAnsi="Arial"/>
                <w:color w:val="C00000"/>
              </w:rPr>
              <w:t>F1, F2, F3, F4 e F5</w:t>
            </w:r>
            <w:r>
              <w:rPr>
                <w:rFonts w:cs="Arial" w:ascii="Arial" w:hAnsi="Arial"/>
              </w:rPr>
              <w:t xml:space="preserve">), para “Tipo de dados fornecidos pelo fornecedor: Primários e Padrão, em “Combustíveis e eletricidade da rede” (Default – Milho e também Guarda dados de preenchimento), porque unidades para </w:t>
            </w:r>
            <w:r>
              <w:rPr>
                <w:rFonts w:cs="Arial" w:ascii="Arial" w:hAnsi="Arial"/>
                <w:color w:val="C00000"/>
              </w:rPr>
              <w:t>soja</w:t>
            </w:r>
            <w:r>
              <w:rPr>
                <w:rFonts w:cs="Arial" w:ascii="Arial" w:hAnsi="Arial"/>
              </w:rPr>
              <w:t xml:space="preserve">, e não para </w:t>
            </w:r>
            <w:r>
              <w:rPr>
                <w:rFonts w:cs="Arial" w:ascii="Arial" w:hAnsi="Arial"/>
                <w:color w:val="006600"/>
              </w:rPr>
              <w:t>milho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)  </w:t>
            </w:r>
            <w:r>
              <w:rPr>
                <w:rFonts w:cs="Arial" w:ascii="Arial" w:hAnsi="Arial"/>
                <w:b/>
              </w:rPr>
              <w:t xml:space="preserve">RenovaCalc – Fornecedores de Milho: </w:t>
            </w:r>
            <w:r>
              <w:rPr>
                <w:rFonts w:cs="Arial" w:ascii="Arial" w:hAnsi="Arial"/>
              </w:rPr>
              <w:t>foco adicional (técnico, didático, econômico, energético e ambiental, visando competitividade e sustentabilidade) em amido e micotoxina (por eficiência no processo industrial e na qualidade de resíduos para cadeia alimentar de proteína animal).</w:t>
            </w:r>
          </w:p>
          <w:p>
            <w:pPr>
              <w:pStyle w:val="Normal"/>
              <w:tabs>
                <w:tab w:val="clear" w:pos="708"/>
                <w:tab w:val="center" w:pos="4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além de: “da Usina / CNPJ / Responsável pelo preenchimento / telefone: 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6600"/>
              </w:rPr>
              <w:t>também: Coordenadas geográficas (latitude e longitude) da usina, com altitude:</w:t>
            </w:r>
            <w:r>
              <w:rPr>
                <w:rFonts w:cs="Arial" w:ascii="Arial" w:hAnsi="Arial"/>
              </w:rPr>
              <w:t xml:space="preserve"> 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além de: Sementes: ... (kg/t milho) – informado pelo “Fornecedor de Milho”, e de posse na Usina (que possivelmente, isoladamente, não terá segregação de lotes de grãos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6600"/>
              </w:rPr>
              <w:t>também: Cultivar plantada: ...</w:t>
            </w:r>
            <w:r>
              <w:rPr>
                <w:rFonts w:cs="Arial" w:ascii="Arial" w:hAnsi="Arial"/>
              </w:rPr>
              <w:t xml:space="preserve"> (que define o tipo de grão e sinais para qualidade de amido) e poderá fazer referência sobre performance industrial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além de:  Produção total (base úmida): 5,3 t milho (Umidade: 13%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6600"/>
              </w:rPr>
              <w:t>também: características de qualidade da massa de grãos</w:t>
            </w:r>
            <w:r>
              <w:rPr>
                <w:rFonts w:cs="Arial" w:ascii="Arial" w:hAnsi="Arial"/>
              </w:rPr>
              <w:t xml:space="preserve"> (sinais e busca de micotoxinas),</w:t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left" w:pos="24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fetam processos fermentativos na indústria, e terá impacto na utilização de resíduos para a utilização racional dna cadeia alimentar de proteína animal.</w:t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left" w:pos="24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left" w:pos="24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r modal ferroviário</w:t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left" w:pos="24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querose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gestões CNPS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ta Técnica RenovaCalc: </w:t>
            </w:r>
            <w:r>
              <w:rPr>
                <w:rFonts w:cs="Arial" w:ascii="Arial" w:hAnsi="Arial"/>
              </w:rPr>
              <w:t>explicar mais detalhadamente o procedimento de obtenção dos valores típicos e dos fatores de penalização que compõem o perfil padrã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novaCalc: </w:t>
            </w:r>
            <w:r>
              <w:rPr>
                <w:rFonts w:cs="Arial" w:ascii="Arial" w:hAnsi="Arial"/>
              </w:rPr>
              <w:t>Assim como é feito para fertilizantes, seria interessante incluir campo para coleta de dados de aplicação de agrotóxicos, mesmo que o impacto destas substâncias na Intensidade de Carbon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Arial Unicode MS"/>
          <w:sz w:val="24"/>
          <w:szCs w:val="24"/>
        </w:rPr>
        <w:t>Este formulário deverá ser encaminhado à ANP para o endereço eletrônico: conspub_qualidade@anp.gov.br, fax (21) 2112-8669, ou diretamente em um dos protocolos da ANP indicado no item 2.1 do Avis</w:t>
      </w:r>
      <w:r>
        <w:rPr>
          <w:rFonts w:eastAsia="Arial Unicode MS" w:cs="Arial" w:ascii="Arial" w:hAnsi="Arial"/>
          <w:sz w:val="24"/>
          <w:szCs w:val="24"/>
        </w:rPr>
        <w:t>o da Consulta Pública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MenoPendente">
    <w:name w:val="Menção Pendente"/>
    <w:qFormat/>
    <w:rPr>
      <w:color w:val="808080"/>
      <w:shd w:fill="E6E6E6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1">
    <w:name w:val="Texto de comentário Char1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/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biblioteca.ibge.gov.br/visualizacao/livros/liv63011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8:37:00Z</dcterms:created>
  <dc:creator>Anp</dc:creator>
  <dc:description/>
  <cp:keywords/>
  <dc:language>en-US</dc:language>
  <cp:lastModifiedBy>Anna Pighinelli</cp:lastModifiedBy>
  <cp:lastPrinted>2010-12-28T15:08:00Z</cp:lastPrinted>
  <dcterms:modified xsi:type="dcterms:W3CDTF">2018-05-25T12:16:00Z</dcterms:modified>
  <cp:revision>27</cp:revision>
  <dc:subject/>
  <dc:title>CONSULTA PÚBLICA PARA REVISÃO DA PORTARIA ANP 248/99</dc:title>
</cp:coreProperties>
</file>