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exo D</w:t>
      </w:r>
    </w:p>
    <w:p>
      <w:pPr>
        <w:pStyle w:val="Normal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SOLICITAÇÃO DE TRANSFERÊNCIA DE COTA</w:t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ind w:firstLine="720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Sr. Diretor-Presidente da Agência Nacional do Cinema – ANCINE,</w:t>
      </w:r>
    </w:p>
    <w:p>
      <w:pPr>
        <w:pStyle w:val="Normal"/>
        <w:ind w:firstLine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right="158" w:firstLine="84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Conforme previsto no </w:t>
      </w:r>
      <w:r>
        <w:rPr>
          <w:i w:val="false"/>
        </w:rPr>
        <w:t>§</w:t>
      </w:r>
      <w:r>
        <w:rPr>
          <w:i w:val="false"/>
          <w:sz w:val="22"/>
          <w:szCs w:val="22"/>
        </w:rPr>
        <w:t>3º. do Art. 2º da Instrução Normativa Nº. 27, de 28 de Junho de 2004, solicitamos a transferência de ___ dias da cota</w:t>
      </w:r>
      <w:r>
        <w:rPr>
          <w:i w:val="false"/>
        </w:rPr>
        <w:t xml:space="preserve"> de obrigatoriedade entre os </w:t>
      </w:r>
      <w:r>
        <w:rPr>
          <w:i w:val="false"/>
          <w:sz w:val="22"/>
          <w:szCs w:val="22"/>
        </w:rPr>
        <w:t>complexos abaixo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plexo de Origem: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8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56" w:hanging="0"/>
              <w:rPr/>
            </w:pPr>
            <w:r>
              <w:rPr>
                <w:sz w:val="22"/>
                <w:szCs w:val="22"/>
              </w:rPr>
              <w:t>Registro na ANCINE nº.: ___________________</w:t>
            </w:r>
          </w:p>
          <w:p>
            <w:pPr>
              <w:pStyle w:val="Heading5"/>
              <w:ind w:left="356" w:hanging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Nome do Complexo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os Destinatário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440"/>
        <w:gridCol w:w="2400"/>
        <w:gridCol w:w="538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73" w:firstLine="257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8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  <w:t>Quantidade. de Dias Recebid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  <w:t>Registro na ANCIN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ome do Complexo Destinatári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hanging="0"/>
              <w:jc w:val="center"/>
              <w:outlineLvl w:val="1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outlineLvl w:val="1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Local e Data, _______________________________, _____/ ____/ _______.</w:t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firstLine="60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Assinatura e carimbo da Empresa Responsável pelo Grupo ou Circui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356" w:hanging="0"/>
      <w:jc w:val="both"/>
      <w:outlineLvl w:val="4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0:46:00Z</dcterms:created>
  <dc:creator>luiz.almeida</dc:creator>
  <dc:description/>
  <cp:keywords/>
  <dc:language>en-US</dc:language>
  <cp:lastModifiedBy>ancine</cp:lastModifiedBy>
  <cp:lastPrinted>2004-06-02T16:58:00Z</cp:lastPrinted>
  <dcterms:modified xsi:type="dcterms:W3CDTF">2004-06-28T21:49:00Z</dcterms:modified>
  <cp:revision>7</cp:revision>
  <dc:subject/>
  <dc:title>Anexo D</dc:title>
</cp:coreProperties>
</file>