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PRESENTAÇÃO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b/>
          <w:bCs/>
          <w:sz w:val="32"/>
        </w:rPr>
        <w:t>A</w:t>
      </w:r>
      <w:r>
        <w:rPr>
          <w:rFonts w:cs="Arial" w:ascii="Arial" w:hAnsi="Arial"/>
        </w:rPr>
        <w:t xml:space="preserve"> elaboração do Anuário do Transporte Aéreo, Vol II, Dados Econômicos tem como objetivo a apresentação de dados e comentários referentes ao desempenho econômico e financeiro do transporte aéreo comercial brasileiro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s dados publicados são obtidos nos relatórios de custeio e nas Demonstrações Financeiras encaminhadas pelas empresas aéreas ao Departamento de Aviação Civil. Eventuais modificações nos dados de períodos anteriores ocorrem em função de substituições de Relatórios pelas empresas e/ou de incorreções que venham a ser detectadas após a publicação do Anuário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Todas as sugestões de usuários que visem o aprimoramento do conteúdo ou da forma de apresentação desta publicação e que ampliem a utilidade das informações divulgadas serão bem recebidas e podem ser encaminhadas para o Departamento de Aviação Civil - Subdepartamento de Planejamento - Divisão de Assuntos Econômicos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Uma versão eletrônica do Anuário do Transporte Aéreo, Vol II, Dados Econômicos, pode ser obtida via Internet no endereço do Departamento de Aviação Civil: http://www.dac.gov.br.</w:t>
      </w:r>
    </w:p>
    <w:p>
      <w:pPr>
        <w:pStyle w:val="Normal"/>
        <w:ind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Maj.-Brig.-do-Ar VENANCIO GROSSI</w:t>
      </w:r>
    </w:p>
    <w:p>
      <w:pPr>
        <w:pStyle w:val="Normal"/>
        <w:ind w:firstLine="1080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-Geral</w:t>
      </w:r>
    </w:p>
    <w:sectPr>
      <w:type w:val="nextPage"/>
      <w:pgSz w:w="11906" w:h="16838"/>
      <w:pgMar w:left="1701" w:right="1701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00:00Z</dcterms:created>
  <dc:creator>DAC</dc:creator>
  <dc:description/>
  <dc:language>en-US</dc:language>
  <cp:lastModifiedBy>RosangelaA</cp:lastModifiedBy>
  <cp:lastPrinted>2003-01-10T12:00:00Z</cp:lastPrinted>
  <dcterms:modified xsi:type="dcterms:W3CDTF">2003-01-10T14:00:00Z</dcterms:modified>
  <cp:revision>2</cp:revision>
  <dc:subject/>
  <dc:title>APRESENTAÇÃO</dc:title>
</cp:coreProperties>
</file>