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69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Contrato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exo 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 item 8.4.1 exige que as novas instalações de embarque e desembarque de passageiros sejam fisicamente conectadas ao Terminal de Passageiros. 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esse respeito, questiona-se se tal ligação poderia ser feita por meio do uso de ônibus que transitem pelas ruas de serviço ao longo do páti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DOCPROPERTY "iManageFooter"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 xml:space="preserve">C:\Users\IKI\Desktop\fff\CAnx1_5.doc </w:t>
    </w:r>
    <w:r>
      <w:rPr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>Pinheiro Neto Advogados</cp:lastModifiedBy>
  <dcterms:modified xsi:type="dcterms:W3CDTF">2013-06-28T20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">
    <vt:lpwstr>C:\Users\IKI\Desktop\fff\CAnx1_5.doc </vt:lpwstr>
  </property>
</Properties>
</file>