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exo 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ra se implantar uma sinalização de qualidade são necessários pelos menos 6 meses para realização do projeto, fabricação dos equipamentos e instalação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 relatórios disponibilizados preveem somente 80 dias após assinatura do contrato. Além disso, são reservados somente 30 dias para fabricação e instalação após a aprovação da ANAC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spacing w:lineRule="auto" w:line="276" w:before="0" w:after="20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m, indaga-se: por que o prazo estipulado para implantação da nova sinalização não é aderente às práticas mundiais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