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exo 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 estudo de engenharia foi recomendada uma área de pátio adicional de 480.000 m2 na fase entre 2024 e 2033. Nesta mesma fase, o CAPEX considera somente 313.000 m2 adicionais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m, pergunta-se: qual é, afinal, a área de pátio na fase entre 2024 e 2033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