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469"/>
      </w:tblGrid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Item do Contrato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Esclarecimento solicitado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exo 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 projeção de demanda para o Galeão é de 59 MM de pessoas por ano.</w:t>
            </w:r>
          </w:p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 acordo com o estudo referencial, a configuração de duas pistas dependentes com uma separação de 3 MN é suficiente para atender a 60 MM de pessoas por ano.</w:t>
            </w:r>
          </w:p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ssa configuração também é capaz de suportar uma capacidade declarada de 59 movimentos de aeronaves por hora (80% da capacidade total) e superior a 400.000 movimentos por ano.</w:t>
            </w:r>
          </w:p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 implantação de uma terceira pista independente acarretará elevados custos ambientais; e de desapropriação de aproximadamente 800 lares, ao valor de aproximado de R$ 200 MM.</w:t>
            </w:r>
          </w:p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Além disso, o espelho d’água da Baía de Guanabara está sob proteção ambiental. Para a realização da obra é necessária a utilização da Resolução CONAMA Nº 369/06, que define os casos excepcionais em que o órgão ambiental competente pode autorizar a intervenção ou supressão de vegetação em área de preservação permanente e de nascentes, veredas, manguezais e dunas originalmente providas de vegetaçã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Outro ponto a se considerar é o elevado custo social de remoção das famílias que foi estimado na Fase I em R$ 103 MM para remoção de mais de 2.000 famílias. </w:t>
            </w:r>
          </w:p>
          <w:p>
            <w:pPr>
              <w:pStyle w:val="Default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Style w:val="PageNumber"/>
                <w:rFonts w:ascii="Verdana" w:hAnsi="Verdana" w:cs="Times New Roman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ssim, pergunta-se: qual a razão de se incluir uma terceira pista como exigência do Contrato de Concessão, se pela projeção de demanda apresentada não existe necessidade? E por que ela precisa ser independente? Todos os custos para sua implementação estão contemplados nos estudos realizados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PageNumber"/>
          <w:rFonts w:ascii="Verdana" w:hAnsi="Verdana" w:cs="Verdana"/>
          <w:bCs/>
          <w:color w:val="000000"/>
          <w:sz w:val="16"/>
          <w:szCs w:val="16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398" w:right="1304" w:gutter="0" w:header="850" w:top="2381" w:footer="85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8"/>
      </w:rPr>
    </w:pPr>
    <w:r>
      <w:rPr>
        <w:sz w:val="18"/>
      </w:rPr>
    </w:r>
  </w:p>
  <w:p>
    <w:pPr>
      <w:pStyle w:val="Footer"/>
      <w:spacing w:lineRule="auto" w:line="24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Footer"/>
      <w:spacing w:lineRule="auto" w:line="240" w:before="0" w:after="20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  <w:fldChar w:fldCharType="begin"/>
    </w:r>
    <w:r>
      <w:rPr/>
      <w:instrText xml:space="preserve"> DOCPROPERTY "iManageFooter"</w:instrText>
    </w:r>
    <w:r>
      <w:rPr/>
      <w:fldChar w:fldCharType="separate"/>
    </w:r>
    <w:r>
      <w:rPr/>
      <w:t xml:space="preserve">E:\Grupos\Modelos-2007\Normal.dotm 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" w:before="0" w:after="200"/>
      <w:jc w:val="both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b/>
      <w:caps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360"/>
      <w:outlineLvl w:val="2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/>
  </w:style>
  <w:style w:type="paragraph" w:styleId="Footer">
    <w:name w:val="Footer"/>
    <w:basedOn w:val="Normal"/>
    <w:pPr>
      <w:spacing w:lineRule="auto" w:line="1440"/>
    </w:pPr>
    <w:rPr>
      <w:sz w:val="14"/>
      <w:lang w:val="en-US"/>
    </w:rPr>
  </w:style>
  <w:style w:type="paragraph" w:styleId="Footnote">
    <w:name w:val="Footnote Text"/>
    <w:basedOn w:val="Normal"/>
    <w:pPr>
      <w:ind w:left="284" w:hanging="284"/>
    </w:pPr>
    <w:rPr>
      <w:b/>
      <w:i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102" w:leader="none"/>
        <w:tab w:val="right" w:pos="8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0:21:00Z</dcterms:created>
  <dc:creator>Pinheiro Neto Advogados</dc:creator>
  <dc:description/>
  <cp:keywords/>
  <dc:language>en-US</dc:language>
  <cp:lastModifiedBy/>
  <cp:revision>1</cp:revision>
  <dc:subject/>
  <dc:title> </dc:title>
</cp:coreProperties>
</file>