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.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>A cláusula 10.7.3 do Contrato de Concessão veda expressamente a participação como acionista da Concessionária de qualquer entidade, suas controladoras, controladas ou coligadas, que seja acionista direto ou indireto da Concessionária dos demais Aeroportos objeto dos Editais de Leilão nº 2/2011 e 1/2013.</w:t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 xml:space="preserve">Nos termos do Decreto nº 7.896/2013, da Lei nº 10.683/2003 e da Lei nº 9.791/1997, o edital de desestatização deverá observar a legislação aplicável ao serviço prestado, bem como refletir de forma clara os princípios gerais e diretrizes específicas aplicáveis à concessão, conforme estabelecidos pelo Poder Público. </w:t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 xml:space="preserve">Adicionalmente, vale mencionar a Lei nº 8.987/1995, que estabelece que o edital de licitação deverá ser elaborado pelo Poder Concedente, observados, no que couber, os critérios e as normas gerais da legislação própria aplicáveis a licitações e contratos. Assim, </w:t>
            </w: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a licitação deve observar a legislação aplicável, de forma que o seu julgamento deve ser pautado tanto pelo preço quanto pela proposta técnica aplicáveis, não existindo, em princípio, suporte legal para a diferenciação de participantes no processo licitatório simplesmente em função de sucesso em disputa anterior.</w:t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Times New Roman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Verdana"/>
                <w:sz w:val="16"/>
                <w:szCs w:val="16"/>
              </w:rPr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É importante observar, contudo, que o próprio Decreto nº 7.624/2011 define que devem ser observadas as atribuições do Sistema Brasileiro de Defesa da Concorrência (“</w:t>
            </w:r>
            <w:r>
              <w:rPr>
                <w:rStyle w:val="PageNumber"/>
                <w:rFonts w:cs="Verdana" w:ascii="Verdana" w:hAnsi="Verdana"/>
                <w:sz w:val="16"/>
                <w:szCs w:val="16"/>
                <w:u w:val="single"/>
              </w:rPr>
              <w:t>SBDC</w:t>
            </w: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”), o qual, nos termos da Lei nº 12.529/2011, é formado pelo Conselho Administrativo de Defesa Econômica - CADE e pela Secretaria de Acompanhamento Econômico do Ministério da Fazenda, responsáveis pela prevenção e a repressão às infrações contra a ordem econômica, orientado pelos ditames constitucionais da liberdade de iniciativa, livre concorrência, função social da propriedade, defesa dos consumidores e repressão ao abuso do poder econômico. Dessa forma, não obstante possa o Poder Concedente restringir a participação de interessados na concessão sob a justificativa de preservação de concorrência entre aeródromos, a análise relativa à prejudicialidade da referida participação à concorrência deve ser carreada pelo SBDC, a quem compete conduzir todos os atos processuais relacionados à referida análise de acordo com os princípios do devido processo legal e da ampla defesa, não constituindo a implementação de restrição no edital, portanto, mero ato de discricionariedade da SAC e/ou ANAC.</w:t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Diante do exposto, questiona-se qual o embasamento legal e técnico utilizado pela ANAC para a imposição da restrição à participação na licitação em discussão de acionistas das concessionárias de serviço público de infraestrutura aeroportuária de aeroportos brasileiros, bem como suas controladoras, controladas e coligadas. Houve estudo econômico prévio, sob a ótica das leis de defesa da concorrência, relativo à dinâmica de competição entre os aeroportos brasileiros que fundamente a restrição a que determinado grupo econômico controle mais de uma concessionária de serviço público de infraestrutura aeroportuária no Brasil?</w:t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Estudou-se, ainda, a possibilidade de que tal restrição fosse aplicada somente à Operadora do Consórcio? Alternativamente, avaliou-se a possibilidade de que os sócios investidores do Consórcio possam apresentar proposta de composição societária/contratual que lhes limite a ingerência sobre os aeroportos concedidos, como forma de acomodar eventual preocupação com aspectos concorrenciais porventura aplicáveis?</w:t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Restringir a participação dos grupos econômicos que já ganharam leilões anteriores não geraria um prejuízo maior para a concorrência, sobretudo considerando a possibilidade de uma empresa já vencedora das rodadas anteriores eventualmente dar um lance muito superior às demais, garantindo maiores investimentos ao aeroporto?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Como justificar que eventual participação cruzada em aeroportos poderia desestimular a concorrência entre eles se, em última instância, existe um cronograma de investimentos rigoroso estabelecido pelo poder público ao concessionário?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Não seria mais eficiente e pró-competitivo autorizar a participação de todos os interessados no certame licitatório e eventualmente estudar a necessidade de medidas comportamentais caso sejam vencedores consórcios que são concessionários de outros aeroportos?</w:t>
            </w:r>
          </w:p>
          <w:p>
            <w:pPr>
              <w:pStyle w:val="Default"/>
              <w:jc w:val="both"/>
              <w:rPr>
                <w:rStyle w:val="PageNumber"/>
                <w:rFonts w:ascii="Verdana" w:hAnsi="Verdana" w:cs="Times New Roman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PageNumber"/>
                <w:rFonts w:cs="Verdana" w:ascii="Verdana" w:hAnsi="Verdana"/>
                <w:sz w:val="16"/>
                <w:szCs w:val="16"/>
              </w:rPr>
              <w:t>Ainda, pergunta-se se esta restrição será mantida a despeito das considerações acim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