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469"/>
      </w:tblGrid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Item do Contrato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Esclarecimento solicita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 Contrato de Concessão firmado no âmbito da concessão dos Aeroportos Internacionais de Guarulhos, Viracopos e Brasília, dentre os direitos e deveres do Poder Concedente, constava na cláusula 3.2.11 a obrigação de firmar com órgãos públicos, na qualidade de interveniente, todos os convênios e parcerias necessários para a execução do objeto da presente Concessão.</w:t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presente minuta do Contrato de Concessão removeu esta obrigação do Poder Concedente.</w:t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ndo em vista que é interesse público viabilizar o cumprimento do objeto da presente Concessão e que, nos limites definidos em lei, deve o Poder Público colaborar para que a Concessionária cumpra seus objetivos, sugere-se que seja mantido o dever do Poder Público (leia-se, ANAC e SAC) em firmar com órgãos públicos, na qualidade de interveniente, todos os convênios e parcerias necessários para a execução do objeto da presente Concessão. Sem o compromisso de colaboração por parte do Poder Público, o consequente risco de eventuais complicações negociais com órgãos como Polícia Federal ou ANVISA poderia acarretar a inviabilidade da execução do projeto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98" w:right="1304" w:gutter="0" w:header="850" w:top="2381" w:footer="85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8"/>
      </w:rPr>
    </w:pPr>
    <w:r>
      <w:rPr>
        <w:sz w:val="18"/>
      </w:rPr>
    </w:r>
  </w:p>
  <w:p>
    <w:pPr>
      <w:pStyle w:val="Footer"/>
      <w:spacing w:lineRule="auto" w:line="24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Footer"/>
      <w:spacing w:lineRule="auto" w:line="240" w:before="0" w:after="20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  <w:fldChar w:fldCharType="begin"/>
    </w:r>
    <w:r>
      <w:rPr/>
      <w:instrText xml:space="preserve"> DOCPROPERTY "iManageFooter"</w:instrText>
    </w:r>
    <w:r>
      <w:rPr/>
      <w:fldChar w:fldCharType="separate"/>
    </w:r>
    <w:r>
      <w:rPr/>
      <w:t xml:space="preserve">E:\Grupos\Modelos-2007\Normal.dotm 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200"/>
      <w:jc w:val="both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b/>
      <w:caps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360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/>
  </w:style>
  <w:style w:type="paragraph" w:styleId="Footer">
    <w:name w:val="Footer"/>
    <w:basedOn w:val="Normal"/>
    <w:pPr>
      <w:spacing w:lineRule="auto" w:line="1440"/>
    </w:pPr>
    <w:rPr>
      <w:sz w:val="14"/>
      <w:lang w:val="en-US"/>
    </w:rPr>
  </w:style>
  <w:style w:type="paragraph" w:styleId="Footnote">
    <w:name w:val="Footnote Text"/>
    <w:basedOn w:val="Normal"/>
    <w:pPr>
      <w:ind w:left="284" w:hanging="284"/>
    </w:pPr>
    <w:rPr>
      <w:b/>
      <w:i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02" w:leader="none"/>
        <w:tab w:val="right" w:pos="8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21:00Z</dcterms:created>
  <dc:creator>Pinheiro Neto Advogados</dc:creator>
  <dc:description/>
  <cp:keywords/>
  <dc:language>en-US</dc:language>
  <cp:lastModifiedBy/>
  <cp:revision>1</cp:revision>
  <dc:subject/>
  <dc:title> </dc:title>
</cp:coreProperties>
</file>