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469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Contrato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.1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cláusula 3.1.11 da minuta do Contrato de Concessão estabelece a obrigação específica da Concessionária de observar e cumprir todos os compromissos assumidos pelo Poder Público para sediar os Jogos Olímpicos e Paraolímpicos Rio 2016, ainda que posteriores à data de assinatura do Contrato, realizando os investimentos e ações necessárias ao pleno atendimento das exigências estabelecidas.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tende-se que esta cláusula define obrigações posteriores à própria assinatura do Contrato e está vinculada a fatores incertos, totalmente dependentes da discricionariedade do Poder Público. Pede-se, portanto, esclarecimentos quanto à abrangência que os referidos compromissos assumidos pelo Poder Público podem ter, visto que, não obstante o cumprimento dos compromissos do Poder Público pela Concessionária possa ser objeto de Revisão Extraordinária, um melhor entendimento dos impactos que esta cláusula pode acarretar é essencial para a análise da proposta a ser apresentad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