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69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Contrato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.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 item 2.8.2 estabelece que a Data de Eficácia do Contrato de Concessão terá como condição suspensiva a ciência pela Concessionária da emissão pela ANAC da Ordem de Serviço da Fase I, a ser expedida em até 30 dias a contar da publicação do extrato do Contrato no Diário Oficial da União.  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esse respeito, o Contrato de Concessão no contexto dos Aeroportos Internacionais de Guarulhos, Viracopos e Brasília definia como condição suspensiva a emissão pela ANAC da Ordem de Serviço da Fase I, a ser expedida em até 30 dias a contar da publicação do extrato do Contrato no Diário Oficial da União.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im, percebe-se que foi alterada a condição suspensiva, da emissão da Ordem de Serviço para a ciência de tal emissão. Por se tratar a Ordem de Serviço de um documento interno, não publicado, pede-se esclarecer o motivo de tal alteraçã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