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77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Edital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.6.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item 6.2.6.8 prevê um descasamento nos aportes iniciais realizados na Concessionária pela Infraero e pelo Acionista Privado, definindo que o Acionista Privado deverá deliberar a criação da Concessionária, subscrever e integralizar o capital social indicado nos itens 6.2.6.6 e 6.2.6.7, no montante correspondente à sua participação, antes do ingresso da Infraero como acionista, observadas as condições do item 6.4, que dispõe que a Infraero apenas subscreverá e integralizará a sua participação no capital social da Concessionária e assinará o Acordo de Acionistas após a comprovação de contratação da Garantia de Execução e subscrição e integralização do montante do capital social atribuído ao Acionista Privado.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 esse respeito, indaga-se o motivo do referido descasamento de aportes entre Acionista Privado e Infraero, e se questiona a necessidade de comprovação de contratação da Garantia de Execução anteriormente ao ingresso da Infraero na Concessionária. Nesse cenário, é importante destacar que a contratação de Garantia de Execução sem a possibilidade de outorga de contragarantias ou quaisquer outras contrapartidas de forma equitativa por todos os acionistas da Concessionária, quais sejam, Acionista Privado e Infraero, será inevitavelmente dificultad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