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77"/>
      </w:tblGrid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Edital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2.6.6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 Edital de Leilão estabelece em seu item 6.2.6.6 valores para o capital mínimo da Concessionária para cada um dos Aeroportos objetos da concessão, o qual deverá ser subscrito à razão de 51% (cinquenta e um por cento) pelo Acionista Privado e 49% (quarenta e nove por cento) pela Infraero. Tendo em vista que o Edital trata de capital social “mínim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”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não de capital social “inicial”, pergunta-se se a Infraero terá a obrigação de subscrever o montante de capital necessário para atingir a sua participação de 49% caso o Acionista Privado entenda que o capital social inicial da Concessionária tenha que ser superior ao montante mínimo estabelecid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